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998"/>
        <w:gridCol w:w="1316"/>
        <w:gridCol w:w="1389"/>
      </w:tblGrid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</w:rPr>
              <w:t>К ОТЧЕТУ ОБ ИСПОЛНЕНИИ БЮДЖЕТ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ЕНСКОГО СЕЛЬСКОГО ПОСЕЛЕНИЯ</w:t>
            </w:r>
          </w:p>
        </w:tc>
        <w:tc>
          <w:tcPr>
            <w:tcW w:w="2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/>
              <w:t>на   01.04.2022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.04.2021 </w:t>
            </w:r>
          </w:p>
        </w:tc>
      </w:tr>
      <w:tr>
        <w:trPr>
          <w:trHeight w:val="30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, распорядитель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ходов бюджета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4119809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администратор администратор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ОФК18,Ревенская сельская администраци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011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ублично-правового образования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енское сельское поселение Карачевского муниципального район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5224844000 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    квартальная, годова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Как участник бюджетного процесса Ревенская сельская администрация осуществляет разработку и исполнение бюджета Ревенского сельского поселения. Ревенский сельский Совет народных депутатов рассматривает, утверждает бюджет поселения и отчет о его исполнении, организует осуществление последующего контроля за исполнением бюджета поселения, а также осуществляет иные бюджетные полномочия в соответствии с Бюджетным кодексом Российской Федерации.</w:t>
      </w:r>
    </w:p>
    <w:p>
      <w:pPr>
        <w:pStyle w:val="Normal"/>
        <w:rPr/>
      </w:pPr>
      <w:r>
        <w:rPr/>
        <w:t xml:space="preserve"> </w:t>
      </w:r>
      <w:r>
        <w:rPr/>
        <w:tab/>
        <w:t>Первоначально бюджет поселения был утвержден Решением Ревенского сельского Совета народных депутатов №60 от 24.12.2021г. «О бюджете Ревенского сельского поселения Карачевского  муниципального района Брянской области на 2022 год и на плановый период 2023 и 2024 годов» по доходам и расходам в сумме  3 215 496 рублей. Бюджет принят без дефицита.</w:t>
      </w:r>
    </w:p>
    <w:p>
      <w:pPr>
        <w:pStyle w:val="Normal"/>
        <w:ind w:firstLine="708"/>
        <w:rPr/>
      </w:pPr>
      <w:r>
        <w:rPr/>
        <w:t>В течение 1 квартала 2022 года в Решение о бюджете вносились изменения и дополнения один раз.</w:t>
      </w:r>
    </w:p>
    <w:p>
      <w:pPr>
        <w:pStyle w:val="Normal"/>
        <w:ind w:firstLine="708"/>
        <w:rPr/>
      </w:pPr>
      <w:r>
        <w:rPr/>
        <w:t>Исполнено по доходам – 2 528 792,82 рублей, по расходам – 427 038,27 рублей. Источники финансирования дефицита бюджета -2101 754,55 рублей.</w:t>
      </w:r>
    </w:p>
    <w:p>
      <w:pPr>
        <w:pStyle w:val="Normal"/>
        <w:rPr/>
      </w:pPr>
      <w:r>
        <w:rPr/>
        <w:t xml:space="preserve">Первоначально объем межбюджетных трансфертов, предоставляемых бюджету поселения на 2022 год утвержден в сумме 95 096 рублей, на 01.04.2022г. сумма 95 096 рублей. </w:t>
      </w:r>
    </w:p>
    <w:p>
      <w:pPr>
        <w:pStyle w:val="Normal"/>
        <w:rPr/>
      </w:pPr>
      <w:r>
        <w:rPr/>
        <w:t xml:space="preserve">Исполнение бюджета Ревенского сельского поселения за 1 квартал 2022г. по доходам составило 78,6%. Налоги на имущество будут поступать в третьем - четвертом квартале.  </w:t>
      </w:r>
    </w:p>
    <w:p>
      <w:pPr>
        <w:pStyle w:val="Normal"/>
        <w:ind w:firstLine="708"/>
        <w:rPr/>
      </w:pPr>
      <w:r>
        <w:rPr/>
        <w:t xml:space="preserve">Доходная часть бюджета поселения в соответствии с Бюджетным кодексом РФ сформирована за счет налога на доходы физических лиц;  единого сельскохозяйственного налога; налога на имущество физических лиц; земельного налога; 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Исполнение по налоговым и неналоговым доходам составило 2 505 018,82 рублей (за счет налога на имущество, единого сельскохозяйственного налога, налога на доходы физических лиц, доходы от использования имущества, находящегося в государственной и муниципальной собственности.), по безвозмездным поступлениям в сумме </w:t>
      </w:r>
      <w:r>
        <w:rPr>
          <w:bCs/>
        </w:rPr>
        <w:t>23 774</w:t>
      </w:r>
      <w:r>
        <w:rPr/>
        <w:t xml:space="preserve"> рублей (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). </w:t>
      </w:r>
    </w:p>
    <w:p>
      <w:pPr>
        <w:pStyle w:val="Normal"/>
        <w:rPr/>
      </w:pPr>
      <w:r>
        <w:rPr/>
        <w:t xml:space="preserve">  </w:t>
      </w:r>
      <w:r>
        <w:rPr/>
        <w:t>Основным налогом, который за 1 квартал 2022 года  формировал налоговые доходы муниципального образования, является –</w:t>
      </w:r>
    </w:p>
    <w:p>
      <w:pPr>
        <w:pStyle w:val="Normal"/>
        <w:rPr/>
      </w:pPr>
      <w:r>
        <w:rPr/>
        <w:t xml:space="preserve">-000 106 06000 00 0000 110 Земельный налог  поступивший в сумме 439 089,40 рублей, </w:t>
      </w:r>
    </w:p>
    <w:p>
      <w:pPr>
        <w:pStyle w:val="Normal"/>
        <w:rPr/>
      </w:pPr>
      <w:r>
        <w:rPr/>
        <w:t>-000 101 02000 01 0000 110 Налог на доходы физических лиц  в сумме 34 855,59 рублей.</w:t>
      </w:r>
    </w:p>
    <w:p>
      <w:pPr>
        <w:pStyle w:val="Normal"/>
        <w:rPr/>
      </w:pPr>
      <w:r>
        <w:rPr/>
        <w:t>-000 105 03000 00 0000 110 Единый сельскохозяйственный налог в сумме 7 975,80 рублей,</w:t>
      </w:r>
    </w:p>
    <w:p>
      <w:pPr>
        <w:pStyle w:val="Normal"/>
        <w:rPr/>
      </w:pPr>
      <w:r>
        <w:rPr/>
        <w:t>-000 106 01000 00 0000 110  Налог на имущество физических лиц  в сумме 388,03 рублей.</w:t>
      </w:r>
    </w:p>
    <w:p>
      <w:pPr>
        <w:pStyle w:val="Normal"/>
        <w:rPr/>
      </w:pPr>
      <w:r>
        <w:rPr/>
        <w:t xml:space="preserve">      </w:t>
      </w:r>
      <w:r>
        <w:rPr/>
        <w:t>Неналоговые доходы сформированы за счет: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, доходов от продажи материальных и нематериальных активов   в т.ч</w:t>
      </w:r>
    </w:p>
    <w:p>
      <w:pPr>
        <w:pStyle w:val="Normal"/>
        <w:rPr/>
      </w:pPr>
      <w:r>
        <w:rPr/>
        <w:t>-000 111 05025 00 0000 120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сумме 2 022 710,00 рублей заключен договор аренды земельного участка №6/д от 21.09.2017 с ОАО «Железнодорожник» сроком на 10 лет с 21.09.2017г.по 20.09.2027г.</w:t>
      </w:r>
    </w:p>
    <w:p>
      <w:pPr>
        <w:pStyle w:val="Normal"/>
        <w:rPr/>
      </w:pPr>
      <w:r>
        <w:rPr/>
        <w:t>Кассовое исполнение расходов бюджета поселения за 1 квартал 2022 года составило 427 038,27 рублей или 13,3% к уточненной росписи.</w:t>
      </w:r>
    </w:p>
    <w:p>
      <w:pPr>
        <w:pStyle w:val="Normal"/>
        <w:rPr/>
      </w:pPr>
      <w:r>
        <w:rPr/>
        <w:t xml:space="preserve">   </w:t>
      </w:r>
      <w:r>
        <w:rPr/>
        <w:t>Наибольший удельный вес в структуре бюджета поселения по исполнению за 1 квартал 2022 года занимают расходы раздела «Общегосударственные вопросы»- 78,8%, «Жилищно-коммунальное хозяйство»- 3,7%,  раздела «Социальная политика»- 12,1 %, раздела «Национальная оборона» - 5,1%.раздела «Национальная безопасность и правоохранительная деятельность»-0,3%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</w:t>
      </w:r>
      <w:r>
        <w:rPr/>
        <w:t>По разделу 01 «Общегосударственные вопросы» использовано средств бюджета поселения в сумме 336 652,12</w:t>
      </w:r>
      <w:r>
        <w:rPr>
          <w:b/>
        </w:rPr>
        <w:t xml:space="preserve"> </w:t>
      </w:r>
      <w:r>
        <w:rPr/>
        <w:t>рублей. В данный раздел включены расходы по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 xml:space="preserve">-содержанию главы местной администрации (исполнительно-распорядительного органа муниципального образования) в сумме 102 878,25 рублей (КБК 0104 5041180020 000),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-аппарата местной администрации поселения в сумме </w:t>
      </w:r>
      <w:r>
        <w:rPr>
          <w:bCs/>
          <w:color w:val="000000"/>
        </w:rPr>
        <w:t>179 924,87</w:t>
      </w:r>
      <w:r>
        <w:rPr>
          <w:rFonts w:cs="Arial CYR" w:ascii="Arial CYR" w:hAnsi="Arial CYR"/>
          <w:b/>
          <w:bCs/>
          <w:color w:val="000000"/>
        </w:rPr>
        <w:t xml:space="preserve"> </w:t>
      </w:r>
      <w:r>
        <w:rPr/>
        <w:t>рублей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>(КБК 0104 5041180040 000)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 другие общегосударственные вопросы в сумме  53 849,00 рублей в т.ч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>3 200,00 рублей (КБК 0113 5041180070 000) информационное обеспечение деятельности органов местного самоуправления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50 649,00 (КБК 0113 5041183360 000) уплата имущественного и земельного налога.</w:t>
      </w:r>
    </w:p>
    <w:p>
      <w:pPr>
        <w:pStyle w:val="Normal"/>
        <w:numPr>
          <w:ilvl w:val="0"/>
          <w:numId w:val="0"/>
        </w:numPr>
        <w:outlineLvl w:val="1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  <w:t xml:space="preserve">  </w:t>
      </w:r>
      <w:r>
        <w:rPr/>
        <w:t>По разделу 02 «Национальная оборона» подраздел 0203 «Мобилизационная и вневойсковая подготовка» расходы исполнены в сумме 21 701,73 рублей на содержание 0,4 ставки специалиста по учету военнообязанных, за счет субвенции из федерального бюджета</w:t>
      </w:r>
      <w:r>
        <w:rPr>
          <w:sz w:val="22"/>
          <w:szCs w:val="22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outlineLvl w:val="4"/>
        <w:rPr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color w:val="000000"/>
        </w:rPr>
        <w:t>По разделу 03  «Национальная безопасность и правоохранительная деятельность» в сумме 1 188,42 рублей.(</w:t>
      </w:r>
      <w:r>
        <w:rPr/>
        <w:t xml:space="preserve"> </w:t>
      </w:r>
      <w:r>
        <w:rPr>
          <w:color w:val="000000"/>
        </w:rPr>
        <w:t>техническое обслуживание технических средств системы автономной пожарной сигнализации)</w:t>
      </w:r>
    </w:p>
    <w:p>
      <w:pPr>
        <w:pStyle w:val="Normal"/>
        <w:numPr>
          <w:ilvl w:val="0"/>
          <w:numId w:val="0"/>
        </w:numPr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</w:t>
      </w:r>
      <w:r>
        <w:rPr/>
        <w:t>По разделу 05 «Жилищно-коммунальное хозяйство» расходы исполнены в сумме 15 670,67  рублей в т.ч.</w:t>
      </w:r>
    </w:p>
    <w:p>
      <w:pPr>
        <w:pStyle w:val="Normal"/>
        <w:rPr/>
      </w:pPr>
      <w:r>
        <w:rPr/>
        <w:t xml:space="preserve">- организация и обеспечение освещения улиц (КБК 0503 5041181690 000) в сумме 15 443,75 рублей. </w:t>
      </w:r>
    </w:p>
    <w:p>
      <w:pPr>
        <w:pStyle w:val="Normal"/>
        <w:rPr/>
      </w:pPr>
      <w:r>
        <w:rPr/>
        <w:t>- мероприятия по благоустройству (КБК 0503 5041181730 000) в сумме 226,92 рублей.</w:t>
      </w:r>
    </w:p>
    <w:p>
      <w:pPr>
        <w:pStyle w:val="Normal"/>
        <w:rPr/>
      </w:pPr>
      <w:r>
        <w:rPr/>
        <w:t>(услуги по обращению с твердыми коммунальными отходами)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По разделу 10 «Социальная политика» подраздел 1001 «Пенсионное обеспечение» расходы исполнены в сумме 51 825,33 рублей на выплаты муниципальных пенсий 3 получателям.</w:t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Глава Ревенской сельской администрации                            Н.Н.Лисичк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02:00Z</dcterms:created>
  <dc:creator>tlv</dc:creator>
  <dc:description/>
  <cp:keywords/>
  <dc:language>en-US</dc:language>
  <cp:lastModifiedBy>Buhg</cp:lastModifiedBy>
  <cp:lastPrinted>2022-04-18T11:54:00Z</cp:lastPrinted>
  <dcterms:modified xsi:type="dcterms:W3CDTF">2022-04-18T08:54:00Z</dcterms:modified>
  <cp:revision>14</cp:revision>
  <dc:subject/>
  <dc:title>ПОЯСНИТЕЛЬНАЯ ЗАПИСКА</dc:title>
</cp:coreProperties>
</file>