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>«Выполнение полномочий Ревен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Карачевского муниципального района Брянской области (2020 - 2022 годы)» за 2020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полнение полномочий Ревенского сельского поселения Карачевского муниципального района Брянской области (2020 - 2022 годы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а постановлением администрации Ревенского сельского поселения от 13.12.2019 года № 69. В связи с внесением изменений в решение Ревенского сельского Совета народных депутатов «О бюджете  Ревенского сельского поселения Карачевского муниципального района Брянской области на 2020 год и на плановый период 2021 и 2022 годы» в муниципальную программу внесены соответствующие изменения постановлениями администрации Ревенского сельского поселения от 30.03.2020 года №30/1, от 31.08.2020 года №44/1, 30.09.2020 №45/1, от 30.12.2020 №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й исполнитель муниципальной программы: Ревенская сельская администрац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Цели муниципальной программы "Обеспечение полномочий Ревенского сельского поселения Карачевского муниципального района Брянской области в соответствии с Федеральным законом № 131-ФЗ от 06.10.2003 г." Об общих принципах организации местного самоуправления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>Задачи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эффективного управления сельским по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«Выполнение полномочий Ревенского сельского поселения Карачевского муниципального района Брянской области (2020 - 2022 годы)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ключает в себя следующие 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ункционирование высшего должностного лица субъекта Российской Федерации и муниципального образования  запланировано 1 435 529,00 рублей, кассовые расходы за 2020 год составили 1 425 303,04 рублей или 99,3 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ругие общегосударственные вопросы  запланировано 934 990,00 рублей, кассовые расходы за 2020 год составили 934 989,28 рублей или 100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запланировано 88 885,00 рублей, кассовые расходы за 2020 год составили 88 885,00 рублей или 100,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запланировано 66 587,0 рублей, кассовые расходы за 2020 год составили 66 585,40 рублей или 10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запланировано 1 367 471,00 рубль, кассовые расходы составили </w:t>
      </w:r>
      <w:r>
        <w:rPr>
          <w:color w:val="000000"/>
          <w:sz w:val="28"/>
          <w:szCs w:val="28"/>
        </w:rPr>
        <w:t xml:space="preserve">1 367 466,54 </w:t>
      </w:r>
      <w:r>
        <w:rPr>
          <w:sz w:val="28"/>
          <w:szCs w:val="28"/>
        </w:rPr>
        <w:t>рублей, или 100% от плана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-Пенсионное обеспечение запланировано 193 856,00 рублей, кассовые расходы составили 193 855,14 рублей или 100% от пла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>Целевыми индикаторами реализации мероприятий являются: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.  Плановое  значение  индикатора - 101%, фактическое значение на дату проведения оценки – 99,0% (первоначальный план  6 119 600,00 рублей, фактический объем 6 058 352,34 рублей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расходов по благоустройству за отчетный период от первоначального плана. Плановое значение индикатора -101%, фактическое значение на дату проведения оценки – 37,0% (первоначальный план 3 704 257,00 рублей, фактические расходы 1 367 466,54 рубля)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венской сельской администрацией внесены изменения в муниципальную программу по следующим мероприятиям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276"/>
        <w:gridCol w:w="2642"/>
        <w:gridCol w:w="2744"/>
      </w:tblGrid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ый план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ый план на 31.12.2020 года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26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820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  от 30.12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126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6 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 709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8  от 30.12.2020 г.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11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994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5 от 30.03.2020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№ </w:t>
            </w:r>
            <w:r>
              <w:rPr>
                <w:color w:val="000000"/>
                <w:sz w:val="22"/>
                <w:szCs w:val="22"/>
              </w:rPr>
              <w:t>48  от 30.12.2020 г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 (размещение информации в газете, обслуживание компьютерной техники, информационное освещение деятельности)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содержание имущества находящегося в муниципальной собственности, арендованного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 05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5 от 30.03.2020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3/1 от 30.09.2020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№ </w:t>
            </w:r>
            <w:r>
              <w:rPr>
                <w:color w:val="000000"/>
                <w:sz w:val="22"/>
                <w:szCs w:val="22"/>
              </w:rPr>
              <w:t>48 от 30.12.2020 г.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в связи с фактической потребность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ремонт здания)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8 от 30.12.2020 г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 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946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8 от 30.12.2020 г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7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85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3 от 31.08.2020 г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в связи с фактической потребность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587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Ревенского сельского Совета народных депутатов 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 от 30.03.202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 от 30.12.2020 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 25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208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 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5 от 30.03.2020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8 от 30.12.2020 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54 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127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евенского сельского Совета народных депутатов 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5 от 30.03.202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8 от 30.12.2020 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1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 136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 от 30.03.202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 от 30.12.2020 г.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лата мунициальных пенсий (доплат к государственным пенс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856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евенского сельского Совета народных депутатов 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 от 30.12.2020 г.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В.П.Горбачева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Admin</dc:creator>
  <dc:description/>
  <cp:keywords/>
  <dc:language>en-US</dc:language>
  <cp:lastModifiedBy>Buhg</cp:lastModifiedBy>
  <cp:lastPrinted>2021-03-09T16:29:00Z</cp:lastPrinted>
  <dcterms:modified xsi:type="dcterms:W3CDTF">2021-03-09T13:29:00Z</dcterms:modified>
  <cp:revision>4</cp:revision>
  <dc:subject/>
  <dc:title> </dc:title>
</cp:coreProperties>
</file>