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тогах реализации муниципальной программы</w:t>
        <w:br/>
        <w:t>«Выполнение полномочий Ревен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>Карачевского муниципального района Брянской области (2021 - 2023 годы)» за 2021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ыполнение полномочий Ревенского сельского поселения Карачевского муниципального района Брянской области (2021 - 2023 годы)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а постановлением администрации Ревенского сельского поселения от 14.12.2020 года № 55. В связи с внесением изменений в решение Ревенского сельского Совета народных депутатов «О бюджете  Ревенского сельского поселения Карачевского муниципального района Брянской области на 2021 год и на плановый период 2022 и 2023 годы» в муниципальную программу внесены соответствующие изменения постановлениями администрации Ревенского сельского поселения от 30.07.2020 года №55, от 29.10.2021 года №67/1, 30.11.2021 №71/1, от 29.12.2021 №8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ственный исполнитель муниципальной программы: Ревенская сельская администрац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Цели муниципальной программы "Обеспечение полномочий Ревенского сельского поселения Карачевского муниципального района Брянской области в соответствии с Федеральным законом № 131-ФЗ от 06.10.2003 г." Об общих принципах организации местного самоуправления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Задачи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- обеспечение эффективного управления сельским посе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 «Выполнение полномочий Ревенского сельского поселения Карачевского муниципального района Брянской области (2021 - 2023 годы)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включает в себя следующие  мероприят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Функционирование Правительства Российской Федерации, высших исполнительных органов государственной власти субъектов Российской Федерации ,местных администраций  запланировано 1 474 929,00 рублей, кассовые расходы за 2021 год составили 1 464 089,95 рублей или 99,3 %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ругие общегосударственные вопросы  запланировано 438 473,00 рублей, кассовые расходы за 2021 год составили 438 473,00 рублей или 100%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оборона запланировано 90 934,00 рублей, кассовые расходы за 2021 год составили 90 934,00 рубля или 100,0%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безопасность и правоохранительная деятельность запланировано 116 584,0 рубля, кассовые расходы за 2021 год составили 116583,52 рубля или 100%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гоустройство запланировано 1 773 792,00 рубля, кассовые расходы составили </w:t>
      </w:r>
      <w:r>
        <w:rPr>
          <w:color w:val="000000"/>
          <w:sz w:val="28"/>
          <w:szCs w:val="28"/>
        </w:rPr>
        <w:t xml:space="preserve">794 179,44 </w:t>
      </w:r>
      <w:r>
        <w:rPr>
          <w:sz w:val="28"/>
          <w:szCs w:val="28"/>
        </w:rPr>
        <w:t>рублей, или 44,8% от плана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>-Пенсионное обеспечение запланировано 201 322,00 рублей, кассовые расходы составили 201 321,36 рубль или 100% от план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 xml:space="preserve"> </w:t>
      </w:r>
      <w:r>
        <w:rPr>
          <w:sz w:val="28"/>
          <w:szCs w:val="28"/>
        </w:rPr>
        <w:t>Целевыми индикаторами реализации мероприятий являются:</w:t>
      </w:r>
    </w:p>
    <w:p>
      <w:pPr>
        <w:pStyle w:val="Normal"/>
        <w:numPr>
          <w:ilvl w:val="0"/>
          <w:numId w:val="3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.  Плановое  значение  индикатора - 32%, фактическое значение на дату проведения оценки – 55,0% (первоначальный план  4 005 100,00 рублей, фактический объем 6 206 680,89 рублей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расходов по благоустройству за отчетный период от первоначального плана. Плановое значение индикатора -259%, фактическое значение на дату проведения оценки –7,0% (первоначальный план 1 560 924,00 рублей, фактические расходы 794179,44 рубля)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венской сельской администрацией внесены изменения в муниципальную программу по следующим мероприятиям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59"/>
        <w:gridCol w:w="1276"/>
        <w:gridCol w:w="2642"/>
        <w:gridCol w:w="2744"/>
      </w:tblGrid>
      <w:tr>
        <w:trPr>
          <w:trHeight w:val="10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0" w:name="RANGE!A1%3AE10"/>
            <w:bookmarkEnd w:id="0"/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онача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ый план на 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ый план на 31.12.2021года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о бюджете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акторы,  повлиявшие на ход реализации муниципальной программы</w:t>
            </w:r>
          </w:p>
        </w:tc>
      </w:tr>
      <w:tr>
        <w:trPr>
          <w:trHeight w:val="126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237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0/1  от 29.12.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лана  в связи с фактической потребностью</w:t>
            </w:r>
          </w:p>
        </w:tc>
      </w:tr>
      <w:tr>
        <w:trPr>
          <w:trHeight w:val="126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91 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 692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53  от 30.07.2021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56  от 29.10.2021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58  от 30.11.2021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60/1 от 29.12.2021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лана  в связи с фактической потребностью</w:t>
            </w:r>
          </w:p>
        </w:tc>
      </w:tr>
      <w:tr>
        <w:trPr>
          <w:trHeight w:val="11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00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53  от 30.07.2021 г.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№</w:t>
            </w:r>
            <w:r>
              <w:rPr>
                <w:color w:val="000000"/>
                <w:sz w:val="22"/>
                <w:szCs w:val="22"/>
              </w:rPr>
              <w:t>60/1 от 29.12.2021 г.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 в связи с фактической потребностью (размещение информации в газете, обслуживание компьютерной техники, информационное освещение деятельности)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содержание имущества находящегося в муниципальной собственности, арендованного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56  от 29.10.2021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в связи с фактической потребностью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ремонт здания)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000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60/1 от 29.12.2021 г.</w:t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меньшение плана  в связи с фактической потребностью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 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 373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53  от 30.07.2021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60/1 от 29.12.2021 г.</w:t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 в связи с фактической потребностью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83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934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58  от 30.11.2021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60/1 от 29.12.2021 г.</w:t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в связи с фактической потребностью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584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Ревенского сельского Совета народных депутатов 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/1 от 29.12.2021 г..</w:t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лана  в связи с фактической потребностью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450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Ревенского сельского Совета народных депутатов 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60/1 от 29.12.2021 г.</w:t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лана  в связи с фактической потребностью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16 459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евенского сельского Совета народных депутатов 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53  от 30.07.2021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56  от 29.10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60/1 от 29.12.2021 г.</w:t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 в связи с фактической потребностью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7 72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883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3  от 30.07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8  от 30.11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/1 от 29.12.2021 г.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лана  в связи с фактической потребностью</w:t>
            </w:r>
          </w:p>
        </w:tc>
      </w:tr>
    </w:tbl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В.П.Горбачева</w:t>
      </w:r>
    </w:p>
    <w:sectPr>
      <w:type w:val="nextPage"/>
      <w:pgSz w:w="12240" w:h="15840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pacing w:val="8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нансовый отдел2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Admin</dc:creator>
  <dc:description/>
  <cp:keywords/>
  <dc:language>en-US</dc:language>
  <cp:lastModifiedBy>Buhg</cp:lastModifiedBy>
  <cp:lastPrinted>2021-03-09T16:29:00Z</cp:lastPrinted>
  <dcterms:modified xsi:type="dcterms:W3CDTF">2022-05-23T12:15:00Z</dcterms:modified>
  <cp:revision>10</cp:revision>
  <dc:subject/>
  <dc:title> </dc:title>
</cp:coreProperties>
</file>