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б итогах реализации муниципальной программы</w:t>
        <w:br/>
        <w:t>«Выполнение полномочий Ревенского сельского поселения</w:t>
      </w:r>
      <w:r>
        <w:rPr/>
        <w:t xml:space="preserve"> </w:t>
      </w:r>
      <w:r>
        <w:rPr>
          <w:b/>
          <w:sz w:val="28"/>
          <w:szCs w:val="28"/>
        </w:rPr>
        <w:t>Карачевского муниципального района Брянской области» за 2023год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Выполнение полномочий Ревенского сельского поселения Карачевского муниципального района Брянской област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ждена постановлением администрации Ревенского сельского поселения от 26.12.2022 года № 65. В связи с внесением изменений в решение Ревенского сельского Совета народных депутатов «О бюджете  Ревенского сельского поселения Карачевского муниципального района Брянской области на 2023 год и на плановый период 2024 и 2025 годы» в муниципальную программу внесены соответствующие изменения постановлениями администрации Ревенского сельского поселения от 27.03.2023 года №20, от 27.12.2023 №4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ветственный исполнитель муниципальной программы: Ревенская сельская администрация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Цели муниципальной программы "Обеспечение полномочий Ревенского сельского поселения Карачевского муниципального района Брянской области в соответствии с Федеральным законом № 131-ФЗ от 06.10.2003 г." Об общих принципах организации местного самоуправления Российской Федерации"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ab/>
        <w:t>Задачи муниципальной программы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- обеспечение эффективного управления сельским посел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 «Выполнение полномочий Ревенского сельского поселения Карачевского муниципального района Брянской области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включает в себя следующие  мероприят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Функционирование Правительства Российской Федерации, высших исполнительных органов государственной власти субъектов Российской Федерации ,местных администраций  запланировано 1 530 359,00 рублей, кассовые расходы за 2023 год составили  1517 598,83 рублей или 99,2 % от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Другие общегосударственные вопросы  запланировано 64 440,00 рублей, кассовые расходы за 2023 год составили 64 440,00 рублей или 100%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циональная оборона запланировано 114 949,00 рублей, кассовые расходы за 2023 год составили 114 949,00 рубля или 100,0%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циональная безопасность и правоохранительная деятельность запланировано 66 920 рублей, кассовые расходы за 2023 год составили 66919,76 рубля или 100%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лагоустройство запланировано 1 560 416,00 рублей, кассовые расходы составили </w:t>
      </w:r>
      <w:r>
        <w:rPr>
          <w:color w:val="000000"/>
          <w:sz w:val="28"/>
          <w:szCs w:val="28"/>
        </w:rPr>
        <w:t xml:space="preserve">1 558 349,12 </w:t>
      </w:r>
      <w:r>
        <w:rPr>
          <w:sz w:val="28"/>
          <w:szCs w:val="28"/>
        </w:rPr>
        <w:t>рублей, или 99,9% от плана;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sz w:val="28"/>
          <w:szCs w:val="28"/>
        </w:rPr>
        <w:t>-Пенсионное обеспечение запланировано 218 881,00 рублей, кассовые расходы составили 218 880,99 рубль или 100% от план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  <w:t xml:space="preserve"> </w:t>
      </w:r>
      <w:r>
        <w:rPr>
          <w:sz w:val="28"/>
          <w:szCs w:val="28"/>
        </w:rPr>
        <w:t>Целевыми индикаторами реализации мероприятий являются:</w:t>
      </w:r>
    </w:p>
    <w:p>
      <w:pPr>
        <w:pStyle w:val="Normal"/>
        <w:numPr>
          <w:ilvl w:val="0"/>
          <w:numId w:val="3"/>
        </w:numPr>
        <w:ind w:left="0" w:firstLine="426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.  Плановое  значение  индикатора - 1%, фактическое значение на дату проведения оценки – 3,2% (первоначальный план  2 288 100,00 рублей, фактический объем 2 361 500,00 рублей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расходов по благоустройству за отчетный период от первоначального плана. Плановое значение индикатора -10%, фактическое значение на дату проведения оценки –62,1% (первоначальный план 335 515 рублей, фактические расходы 1 558 349,12 рубля).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венской сельской администрацией внесены изменения в муниципальную программу по следующим мероприятиям: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559"/>
        <w:gridCol w:w="1276"/>
        <w:gridCol w:w="2642"/>
        <w:gridCol w:w="2744"/>
      </w:tblGrid>
      <w:tr>
        <w:trPr>
          <w:trHeight w:val="10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bookmarkStart w:id="0" w:name="RANGE!A1%3AE10"/>
            <w:bookmarkEnd w:id="0"/>
            <w:r>
              <w:rPr>
                <w:color w:val="000000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воначал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ый план на 2023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ый план на 31.12.2023года</w:t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о бюджете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Факторы,  повлиявшие на ход реализации муниципальной программы</w:t>
            </w:r>
          </w:p>
        </w:tc>
      </w:tr>
      <w:tr>
        <w:trPr>
          <w:trHeight w:val="126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64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5240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Решение Ревенского сельского Совета народных депута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96  от 27.12.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лана  в связи с фактической потребностью</w:t>
            </w:r>
          </w:p>
        </w:tc>
      </w:tr>
      <w:tr>
        <w:trPr>
          <w:trHeight w:val="126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4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119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Ревенского сельского Совета народных депутатов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№</w:t>
            </w:r>
            <w:r>
              <w:rPr>
                <w:color w:val="000000"/>
                <w:sz w:val="22"/>
                <w:szCs w:val="22"/>
              </w:rPr>
              <w:t>79  от 27.03.2023 г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№</w:t>
            </w:r>
            <w:r>
              <w:rPr>
                <w:color w:val="000000"/>
                <w:sz w:val="22"/>
                <w:szCs w:val="22"/>
              </w:rPr>
              <w:t>96  от 27.12.2023 г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лана  в связи с фактической потребностью</w:t>
            </w:r>
          </w:p>
        </w:tc>
      </w:tr>
      <w:tr>
        <w:trPr>
          <w:trHeight w:val="115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освещение деятельности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40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Ревенского сельского Совета народных депутато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№</w:t>
            </w:r>
            <w:r>
              <w:rPr>
                <w:color w:val="000000"/>
                <w:sz w:val="22"/>
                <w:szCs w:val="22"/>
              </w:rPr>
              <w:t>79 от 27.03.2023г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№</w:t>
            </w:r>
            <w:r>
              <w:rPr>
                <w:color w:val="000000"/>
                <w:sz w:val="22"/>
                <w:szCs w:val="22"/>
              </w:rPr>
              <w:t>96 от  27.12.2023 г.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лана  в связи с фактической потребностью</w:t>
            </w:r>
          </w:p>
        </w:tc>
      </w:tr>
      <w:tr>
        <w:trPr>
          <w:trHeight w:val="60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обязатель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6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Ревенского сельского Совета народных депутато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96 от  27.12.2023 г.</w:t>
            </w:r>
          </w:p>
        </w:tc>
        <w:tc>
          <w:tcPr>
            <w:tcW w:w="27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лана  в связи с фактической потребностью</w:t>
            </w:r>
          </w:p>
        </w:tc>
      </w:tr>
      <w:tr>
        <w:trPr>
          <w:trHeight w:val="60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пожарной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8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20</w:t>
            </w:r>
          </w:p>
        </w:tc>
        <w:tc>
          <w:tcPr>
            <w:tcW w:w="26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Ревенского сельского Совета народных депутатов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79 от 27.03.2023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96 от  27.12.2023 г.</w:t>
            </w:r>
          </w:p>
        </w:tc>
        <w:tc>
          <w:tcPr>
            <w:tcW w:w="27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лана  в связи с фактической потребностью</w:t>
            </w:r>
          </w:p>
        </w:tc>
      </w:tr>
      <w:tr>
        <w:trPr>
          <w:trHeight w:val="60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беспечение освещения улиц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 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152</w:t>
            </w:r>
          </w:p>
        </w:tc>
        <w:tc>
          <w:tcPr>
            <w:tcW w:w="26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шение Ревенского сельского Совета народных депутатов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79 от 27.03.2023г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96 от  27.12.2023 г</w:t>
            </w:r>
          </w:p>
        </w:tc>
        <w:tc>
          <w:tcPr>
            <w:tcW w:w="27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лана  в связи с фактической потребностью</w:t>
            </w:r>
          </w:p>
        </w:tc>
      </w:tr>
      <w:tr>
        <w:trPr>
          <w:trHeight w:val="60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 (кладбищ)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801</w:t>
            </w:r>
          </w:p>
        </w:tc>
        <w:tc>
          <w:tcPr>
            <w:tcW w:w="26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Ревенского сельского Совета народных депутат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79 от 27.03.2023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96 от  27.12.2023 г</w:t>
            </w:r>
          </w:p>
        </w:tc>
        <w:tc>
          <w:tcPr>
            <w:tcW w:w="27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лана  в связи с фактической потребностью</w:t>
            </w:r>
          </w:p>
        </w:tc>
      </w:tr>
      <w:tr>
        <w:trPr>
          <w:trHeight w:val="60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0 515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463</w:t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Ревенского сельского Совета народных депутат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79 от 27.03.2023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96 от  27.12.2023 г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лана  в связи с фактической потребностью</w:t>
            </w:r>
          </w:p>
        </w:tc>
      </w:tr>
      <w:tr>
        <w:trPr>
          <w:trHeight w:val="60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55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881</w:t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Ревенского сельского Совета народных депута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96 от 27.12.2023 г.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лана  в связи с фактической потребностью</w:t>
            </w:r>
          </w:p>
        </w:tc>
      </w:tr>
    </w:tbl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                     В.П.Горбачева</w:t>
      </w:r>
    </w:p>
    <w:sectPr>
      <w:type w:val="nextPage"/>
      <w:pgSz w:w="12240" w:h="15840"/>
      <w:pgMar w:left="1418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mall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outlineLvl w:val="2"/>
    </w:pPr>
    <w:rPr>
      <w:spacing w:val="8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pacing w:val="40"/>
      <w:sz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инансовый отдел2.dot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2:00Z</dcterms:created>
  <dc:creator>Admin</dc:creator>
  <dc:description/>
  <cp:keywords/>
  <dc:language>en-US</dc:language>
  <cp:lastModifiedBy>Buhg</cp:lastModifiedBy>
  <cp:lastPrinted>2024-03-22T13:41:00Z</cp:lastPrinted>
  <dcterms:modified xsi:type="dcterms:W3CDTF">2024-03-22T10:42:00Z</dcterms:modified>
  <cp:revision>17</cp:revision>
  <dc:subject/>
  <dc:title> </dc:title>
</cp:coreProperties>
</file>