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23г. № 48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  утверждении  муниципаль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Бря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/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5.11.2023г. №44 </w:t>
      </w:r>
      <w:r>
        <w:rPr>
          <w:sz w:val="28"/>
          <w:szCs w:val="28"/>
        </w:rPr>
        <w:t>«Об утверждении Перечня муниципальных программ Ревенского сельского поселения Карачевского муниципального района Брянской области»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рилагаемую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  <w:r>
        <w:rPr>
          <w:color w:val="000000"/>
          <w:sz w:val="28"/>
          <w:szCs w:val="28"/>
        </w:rPr>
        <w:t>» 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с 1 января 2024 года постановления Ревенской сельской администрации № 65 от 26.12.2022г. 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27 12.2023г. № 48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Реве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jc w:val="center"/>
        <w:rPr>
          <w:rStyle w:val="StrongEmphasis"/>
          <w:bCs w:val="false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-2026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6 919 009,20 рублей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г –2 702 353,20 рублей,</w:t>
            </w:r>
          </w:p>
          <w:p>
            <w:pPr>
              <w:pStyle w:val="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5г –2 113 805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г –2 102 851 рубль.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муниципального района Брянской области»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мероприятий  программы осуществляется за счет средств бюджета Ревенского сельского поселения Карачевского муниципального района Брянской области В рамках реализации полномочий, возложенных на Ревенское сельское поселение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формирование архивных фондов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) 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ые вопросы местного значения, предусмотренные для городских поселений, участие в осуществлении деятельности по опеке и попечительств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здание муниципальной пожарной охра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ние условий для развития туриз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3 года  составляет  685 человек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 xml:space="preserve">«Выполнение полномочий Ревенского сельского поселения Карачевского муниципального района Брянской области» </w:t>
      </w:r>
      <w:r>
        <w:rPr>
          <w:rStyle w:val="StrongEmphasis"/>
          <w:b w:val="false"/>
        </w:rPr>
        <w:t xml:space="preserve">является обеспечение </w:t>
      </w:r>
      <w:r>
        <w:rPr/>
        <w:t xml:space="preserve"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4 – 2026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6 919 009,20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lang w:eastAsia="en-US"/>
        </w:rPr>
      </w:pPr>
      <w:r>
        <w:rPr>
          <w:lang w:eastAsia="en-US"/>
        </w:rPr>
        <w:t>2024г –2 702 353,20 рублей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lang w:eastAsia="en-US"/>
        </w:rPr>
      </w:pPr>
      <w:r>
        <w:rPr>
          <w:lang w:eastAsia="en-US"/>
        </w:rPr>
        <w:t xml:space="preserve">2025г –2 113 805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lang w:eastAsia="en-US"/>
        </w:rPr>
        <w:t>2026г –2 102 851 рубль..</w:t>
      </w:r>
      <w:r>
        <w:rPr/>
        <w:t>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й закон от 27.07.2004 N 79-ФЗ "О государственной гражданской службе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й закон от 02.03.2007г. N 25-ФЗ "О муниципальной службе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он Брянской области от 16.11.2007г. №156-З "О муниципальной службе в Бря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удовым кодексом Российской Федерации от 30.12.2001 № 197-ФЗ (ст. 85-9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юджетным кодексом Российской Федерации от 31.07.1998 № 145-Ф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достроительным кодексом Российской Федерации от 29.12.2004 № 190-Ф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илищным  кодексом Российской Федерации от 29.12.2004 № 188-Ф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дексом Российской Федерации об административных правонарушениях от 30.12.2001 № 195-Ф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емейным кодексом Российской Федерации от 29.12.1995 № 223-ФЗ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оном Российской Федерации от 07.02.1992 № 2300-1 «О защите прав потребителе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6.07.1999 № 165-ФЗ «Об основах обязательного социального страхова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0.01.2002 № 7-ФЗ «Об охране окружающей сре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2.10.2004 № 125-ФЗ «Об архивном деле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06 № 152-ФЗ «О персональных данных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5.12.2008 № 273-ФЗ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вом поселения, 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муниципального района Брянской области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Ревенского сельского поселения Карачевского муниципального района Брянской области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муниципального района Брянской области в благоустройстве Ревен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4:00Z</dcterms:created>
  <dc:creator>Fomina</dc:creator>
  <dc:description/>
  <cp:keywords/>
  <dc:language>en-US</dc:language>
  <cp:lastModifiedBy>Buhg</cp:lastModifiedBy>
  <cp:lastPrinted>2023-12-27T14:17:00Z</cp:lastPrinted>
  <dcterms:modified xsi:type="dcterms:W3CDTF">2023-12-27T11:18:00Z</dcterms:modified>
  <cp:revision>15</cp:revision>
  <dc:subject/>
  <dc:title/>
</cp:coreProperties>
</file>