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3.2023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1.02.2019г. № 1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2г. №63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утвержденную постановлением Ревенской сельской администрации от 26.12.2022г. №65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 следующие изменения: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13 619 137,49 рублей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3г –7 201 049 рублей,</w:t>
      </w:r>
      <w:r>
        <w:rPr/>
        <w:t xml:space="preserve"> </w:t>
      </w:r>
      <w:r>
        <w:rPr>
          <w:sz w:val="28"/>
          <w:szCs w:val="28"/>
        </w:rPr>
        <w:t>(в т.ч. областной бюджет -114 949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4г –4 057 236,49 рублей, (в т.ч. областной бюджет -1 695 784,29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г –2 360 852 рублей.</w:t>
      </w:r>
      <w:r>
        <w:rPr/>
        <w:t xml:space="preserve"> </w:t>
      </w:r>
      <w:r>
        <w:rPr>
          <w:sz w:val="28"/>
          <w:szCs w:val="28"/>
        </w:rPr>
        <w:t>(в т.ч. областной бюджет -124 362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3г –7 201 049 рублей, (в т.ч. областной бюджет -114 949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г –4 057 236,49 рублей, (в т.ч. областной бюджет -1 695 784,29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г –2 360 852 рублей. (в т.ч. областной бюджет -124 362,00)</w:t>
      </w:r>
    </w:p>
    <w:p>
      <w:pPr>
        <w:pStyle w:val="Normal"/>
        <w:rPr/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02:00Z</dcterms:created>
  <dc:creator>Fomina</dc:creator>
  <dc:description/>
  <cp:keywords/>
  <dc:language>en-US</dc:language>
  <cp:lastModifiedBy>Buhg</cp:lastModifiedBy>
  <cp:lastPrinted>2023-04-28T16:25:00Z</cp:lastPrinted>
  <dcterms:modified xsi:type="dcterms:W3CDTF">2023-04-28T13:28:00Z</dcterms:modified>
  <cp:revision>8</cp:revision>
  <dc:subject/>
  <dc:title/>
</cp:coreProperties>
</file>