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 ,50                                                                тел. 9-64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2.11.2019 года №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-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Рев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20 год и на плановый период 202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2022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Бюджетным кодексом РФ, ст.173 «Прогноз социально-экономического развития» разработан прогноз социально-экономического развития поселения на 2020 год и на плановый период 2021и 2022 годов. Базой для формирования прогноза на 2020 год и на период до 2022 года  послужили основные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макроэкономические</w:t>
      </w:r>
      <w:r>
        <w:rPr>
          <w:color w:val="000000"/>
        </w:rPr>
        <w:t xml:space="preserve"> </w:t>
      </w:r>
      <w:r>
        <w:rPr>
          <w:sz w:val="28"/>
          <w:szCs w:val="28"/>
        </w:rPr>
        <w:t>показатели социально – экономического развития поселения за два предшествующих года, ожидаемые итоговые показатели текущего 2019 года, сценарные условия социально-экономического развития Российской Федерации (с учетом корректировки по базовому варианту) и уточненный прогноз Брянской област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течение 2018 - 2019 годов по темпам роста экономики поселения наблюдается  устойчивая динамика, об этом свидетельствуют следующие основные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>- динамика объема отгруженных товаров  собственного производства, выполненных работ и услуг в ценах соответствующих лет,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               факт</w:t>
        <w:tab/>
        <w:t xml:space="preserve">  оценка</w:t>
        <w:tab/>
        <w:t xml:space="preserve">  прогноз</w:t>
        <w:tab/>
        <w:t xml:space="preserve">  прогноз      прогноз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г.</w:t>
        <w:tab/>
        <w:t xml:space="preserve">  2018г.</w:t>
        <w:tab/>
        <w:t xml:space="preserve">  2019г.</w:t>
        <w:tab/>
        <w:t xml:space="preserve">   2020г.</w:t>
        <w:tab/>
        <w:t xml:space="preserve">    2021г.</w:t>
        <w:tab/>
        <w:t xml:space="preserve">    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0,0</w:t>
        <w:tab/>
        <w:t xml:space="preserve">  3000,0</w:t>
        <w:tab/>
        <w:t xml:space="preserve">  3069,0</w:t>
        <w:tab/>
        <w:t xml:space="preserve">   3142,7         3148,8        3158,0 </w:t>
      </w:r>
    </w:p>
    <w:p>
      <w:pPr>
        <w:pStyle w:val="Normal"/>
        <w:jc w:val="both"/>
        <w:rPr/>
      </w:pPr>
      <w:r>
        <w:rPr>
          <w:sz w:val="28"/>
          <w:szCs w:val="28"/>
        </w:rPr>
        <w:t>- динамика инвестиций в основной капитал за счет всех источников финансирования, в ценах соответствующих лет,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,0                0,0          0,0               0,0                 0,0                 0,0     </w:t>
      </w:r>
    </w:p>
    <w:p>
      <w:pPr>
        <w:pStyle w:val="Normal"/>
        <w:jc w:val="both"/>
        <w:rPr/>
      </w:pPr>
      <w:r>
        <w:rPr>
          <w:sz w:val="28"/>
          <w:szCs w:val="28"/>
        </w:rPr>
        <w:t>- динамика фонда оплаты труда, тыс.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26476,0        28144,00      29888,9      31652,4        31981,2     31981,2                  динамика средней заработной платы работающего,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981,9        25492,8          27047,8          28616,6           28887,1     28887,1</w:t>
      </w:r>
    </w:p>
    <w:p>
      <w:pPr>
        <w:pStyle w:val="Normal"/>
        <w:jc w:val="both"/>
        <w:rPr/>
      </w:pPr>
      <w:r>
        <w:rPr>
          <w:sz w:val="28"/>
          <w:szCs w:val="28"/>
        </w:rPr>
        <w:t>- динамика роста номинальной средней заработной платы работающего, % к предыдущему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6,3            106,1          105,8              100,9             100,0    </w:t>
      </w:r>
    </w:p>
    <w:p>
      <w:pPr>
        <w:pStyle w:val="Normal"/>
        <w:jc w:val="both"/>
        <w:rPr/>
      </w:pPr>
      <w:r>
        <w:rPr>
          <w:sz w:val="28"/>
          <w:szCs w:val="28"/>
        </w:rPr>
        <w:t>-динамика оборота розничной торговли  в ценах соответствующих лет, тыс.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700,0        6700,00         7135,5             7392,4            7549,4        7313,9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рогноз социально-экономического развития Ревенского сельского поселения на 2020 год и на плановый период 2021 и 2022 годов разработан в трех варианта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ценарным условиям функционирования экономики за основу для формирования бюджета принят 2- ой вариант прогноза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ариант 2 (базовый) можно рассматривать как вариант перебалансировки экономического роста. Он предполагает относительное повышение конкурентоспособности российской экономики, в т.ч. за счет торможения роста первичных энергетических и инфраструктурных издержек и определенного перераспределения доходов в пользу перерабатывающих отраслей»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ые записки к прогнозу сформированы по показателям 1.  На основании вышеизложен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гноз социально-экономического развития поселения на 2020 год  и на плановый период 2021 и 2022 годов по основным направлениям и показателям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Ревенской сельской администрации                  В.П.Горбаче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32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4:00Z</dcterms:created>
  <dc:creator>1</dc:creator>
  <dc:description/>
  <cp:keywords/>
  <dc:language>en-US</dc:language>
  <cp:lastModifiedBy>Buhg</cp:lastModifiedBy>
  <cp:lastPrinted>2019-11-12T12:09:00Z</cp:lastPrinted>
  <dcterms:modified xsi:type="dcterms:W3CDTF">2019-11-12T09:12:00Z</dcterms:modified>
  <cp:revision>7</cp:revision>
  <dc:subject/>
  <dc:title>РОССИЙСКАЯ ФЕДЕРАЦИЯ</dc:title>
</cp:coreProperties>
</file>