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ачевский район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ёвенская сельская администрац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 3254003988 КПП  324501001  ОГРН  1053260563828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.адрес:242513, Брянская обл., Карачевский р-н, д.Лужецкая, ул.Советская, д.50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: (48335) 96420 Факс: (48335) 96402</w:t>
      </w:r>
    </w:p>
    <w:p>
      <w:pPr>
        <w:pStyle w:val="Style15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Style15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11.2019года № 92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Ревенского сельского поселения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иковой В.Д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ab/>
        <w:t xml:space="preserve">       Ревенская сельская администрация направляет на рассмотрение и утверждение на очередном заседании Ревенского сельского Совета народных депутатов проект решения Ревенского сельского Совета народных депутатов « О бюджете муниципального образования «Ревенское  сельское поселение Карачевского района»на 2020 год и на планов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иод 2021 и 2022 годов» со всеми необходимыми документами и материалам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И.О.Главы Ревенской сельской администрации_________________В.П.Горбаче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7:00Z</dcterms:created>
  <dc:creator>1</dc:creator>
  <dc:description/>
  <cp:keywords/>
  <dc:language>en-US</dc:language>
  <cp:lastModifiedBy>Buhg</cp:lastModifiedBy>
  <cp:lastPrinted>2019-11-13T10:25:00Z</cp:lastPrinted>
  <dcterms:modified xsi:type="dcterms:W3CDTF">2019-11-13T07:27:00Z</dcterms:modified>
  <cp:revision>10</cp:revision>
  <dc:subject/>
  <dc:title>    </dc:title>
</cp:coreProperties>
</file>