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56"/>
          <w:szCs w:val="56"/>
        </w:rPr>
      </w:pPr>
      <w:r>
        <w:rPr>
          <w:rFonts w:cs="Garamond" w:ascii="Garamond" w:hAnsi="Garamond"/>
          <w:b/>
          <w:bCs/>
          <w:sz w:val="56"/>
          <w:szCs w:val="56"/>
        </w:rPr>
        <w:t>Пояснительная записка к проекту Решения Ревенского сельского Совета народных депутатов «О бюджете муниципального образования «Ревенское сельское поселение Карачевского района»</w:t>
      </w:r>
    </w:p>
    <w:p>
      <w:pPr>
        <w:pStyle w:val="Normal"/>
        <w:spacing w:lineRule="auto" w:line="256"/>
        <w:jc w:val="center"/>
        <w:rPr/>
      </w:pPr>
      <w:r>
        <w:rPr>
          <w:rFonts w:cs="Garamond" w:ascii="Garamond" w:hAnsi="Garamond"/>
          <w:b/>
          <w:bCs/>
          <w:sz w:val="56"/>
          <w:szCs w:val="56"/>
        </w:rPr>
        <w:t>на 2020 год и на плановый период 2021 и 2022 годов»</w:t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56"/>
          <w:szCs w:val="56"/>
        </w:rPr>
      </w:pPr>
      <w:r>
        <w:rPr>
          <w:rFonts w:cs="Garamond" w:ascii="Garamond" w:hAnsi="Garamond"/>
          <w:b/>
          <w:bCs/>
          <w:sz w:val="56"/>
          <w:szCs w:val="56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  <w:r>
        <w:br w:type="page"/>
      </w:r>
    </w:p>
    <w:p>
      <w:pPr>
        <w:pStyle w:val="Normal"/>
        <w:spacing w:lineRule="auto" w:line="256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Heading1"/>
        <w:spacing w:lineRule="auto" w:line="256" w:before="0" w:after="120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ВВЕДЕНИЕ</w:t>
      </w:r>
    </w:p>
    <w:p>
      <w:pPr>
        <w:pStyle w:val="ConsNormal"/>
        <w:widowControl/>
        <w:spacing w:lineRule="auto" w:line="254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ояснительная записка содержит аналитические материалы и комментарии по проектировкам бюджета муниципального образования «Ревенское сельское поселение Карачевского района» на 2020 год и на плановый период 2021 и 2022 годов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Основные подходы к планированию бюджетных ассигнований на 2020 год и на плановый период 2021 и 2022 г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1) в качестве объемов бюджетных ассигнований на исполнение действующих обязательств на 2020 – 2022 годы приняты расходы, утвержденные решением Ревенского сельского Совета народных депутатов №128 от 28.12.2018 года «О бюджете муниципального образования «Ревенское сельское поселение Карачевского района» на 2019 год и на плановый период 2020 и 2021 годов» в первоначальной редакци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3) предусмотрены ассигнования в целях реализации Федерального закона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 проекта федерального закона «Об установлении минимального размера оплаты труда с 1 января 2020 года», устанавливающего с 1 января 2020 года минимальный размер оплаты труда в сумме 12 130 рублей в месяц;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4</w:t>
      </w:r>
      <w:r>
        <w:rPr/>
        <w:t>) 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880"/>
        <w:gridCol w:w="3639"/>
      </w:tblGrid>
      <w:tr>
        <w:trPr>
          <w:trHeight w:val="68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68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оплаты труда</w:t>
            </w:r>
          </w:p>
          <w:p>
            <w:pPr>
              <w:pStyle w:val="Normal"/>
              <w:jc w:val="center"/>
              <w:rPr/>
            </w:pPr>
            <w:r>
              <w:rPr/>
              <w:t>работников муниципальных учреждений МО «Ревенского сельского поселения Карачевского района », на которых не распространяется действие Указов Президента от 07.05.2012 № 597, от 01.06.2012 № 761, от 28.12.2012 № 1688, органов муниципальной  в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68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68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Основными целями бюджетной политики на 2020 год и на плановый период 2021 и 2022 годов будут являть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1) обеспечение сбалансированности бюджетной системы поселения  в соответствии с заключенным с Правительством  Брянской области соглашением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3) ограничение принятия новых расходных обязательств бюджета поселения, недопущение наличия кредиторской задолженност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6) интеграция методов проектного управления в деятельности органов муниципальной власт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7) повышение прозрачности и открытости бюджетной систем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8)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СТРУКТУРА ПРОЕКТА РЕШЕНИЯ  РЕВЕНСКОГО СЕЛЬСКОГО СОВЕТА НАРОДНЫХ ДЕПУТАТОВ</w:t>
        <w:br/>
        <w:t>«О БЮДЖЕТЕ МУНИЦИПАЛЬНОГО ОБРАЗОВАНИЯ «РЕВЕНСКОЕ СЕЛЬСКОЕ ПОСЕЛЕНИЕ КАРАЧЕВСКОГО РАЙОНА» НА 2020 ГОД И НА ПЛАНОВЫЙ ПЕРИОД 2021 И 2022 ГОДОВ»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оект решения Ревенского сельского Совета народных депутатов «О бюджете муниципального образования «Ревенское сельское поселение Карачевского района» на 2020 год и на плановый период 2021 и 2022 годов» включает 22 пункта, краткое содержание которых представлено ниже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ы 1,2 проекта решения утверждают основные характеристики бюджета муниципального образования «Ревенское сельское поселение Карачевского района» на 2020 год и на плановый период 2021 и 2022 годов (доходы, расходы, а также верхний предел муниципального внутреннего долга Ревенского сельского поселения Карачевского района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3 проекта решения утверждает прогнозируемые доходы бюджета муниципального образования «Ревенское сельское поселение Карачевского района»» на 2020 год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4 проекта решения определяет перечень главных администраторов доходов бюджета муниципального образования «Ревенское сельское поселение Карачевского района»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5 проекта решения определяет перечень главных администраторов доходов бюджета муниципального образования «Ревенское сельское поселение Карачевского района» – органов государственной власти Российской Федерации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6 проекта решения определяет перечень главных администраторов источников финансирования дефицита бюджета муниципального образования «Ревенское сельское поселение Карачевского района»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7 проекта решения  утверждает ведомственную структуру расходов на 2020 – 2022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8 проекта решения 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ов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9 проекта решения утверждает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0 проекта решения утверждает общий объём бюджетных ассигнований на исполнение публичных нормативных обязательств на 2020-2022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1 проекта решения утверждает объём межбюджетных трансфертов, получаемых из других бюджетов бюджетной системы Российской Федерации  на 2020-2022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2 проекта решения утверждает объём межбюджетных трансфертов, предоставляемых другим бюджетам бюджетной системы Российской Федерации на 2020-2022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3 проекта решения устанавливает размер резервного фонда администрации Ревенской сельской администрации на 2020 – 2022 годы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4 проекта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ы 15,16,17  проекта решения определяют особенности исполнения бюджета муниципального образования «Ревенское сельское поселение Карачевского района» в 2020 году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8 проекта решения утверждает источники внутреннего финансирования дефицита бюджета муниципального образования «Ревенское сельское поселение Карачевского района» на 2020 год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9 проекта решения утверждает верхний предел внутреннего долга Ревенского сельского поселения Карачевского района по муниципальным гарантиям Ревенского сельского поселения Карачевского района на 1 января 2021 года, на 1 января 2022 года, на 1 января 2023 года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20 проекта решения определяет формат и сроки представления отчётности об исполнении бюджета муниципального образования «Ревенское сельское поселение Карачевского района»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21 проекта предусматривает опубликование решения о бюджете муниципального образования «Ревенское сельское поселение Карачевского района» и отчета об его исполнении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22 проекта решения определяет дату вступления в силу решения.</w:t>
      </w:r>
    </w:p>
    <w:p>
      <w:pPr>
        <w:pStyle w:val="ConsNormal"/>
        <w:widowControl/>
        <w:spacing w:lineRule="auto" w:line="256"/>
        <w:ind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Times New Roman" w:ascii="Garamond" w:hAnsi="Garamond"/>
          <w:sz w:val="28"/>
          <w:szCs w:val="28"/>
        </w:rPr>
        <w:t>Проект решения содержит 8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1: прогнозируемые доходы бюджета муниципального образования «Ревенское сельское поселение Карачевского района»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2: перечень главных администраторов доходов бюджета муниципального образования «Ревенское сельское поселение Карачевского района»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3: перечень главных администраторов доходов бюджета муниципального образования «Ревенское сельское поселение Карачевского района» – органов государственной власти Российской Федераци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4: перечень главных администраторов источников финансирования дефицита бюджета муниципального образования «Ревенское сельское поселение Карачевского района»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5: ведомственная структура расходов бюджета муниципального образования «Ревенское сельское поселение Карачевского района»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ind w:left="0"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6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7: распределение расходов бюджета муниципального образования «Ревенское сельское поселение Карачевского района»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8: источники внутреннего финансирования дефицита бюджета муниципального образования «Ревенское сельское поселение Карачевского района» на 2020 год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 xml:space="preserve">ПАРАМЕТРЫ БЮДЖЕТА  МУНИЦИПАЛЬНОГО ОБРАЗОВАНИЯ </w:t>
      </w:r>
    </w:p>
    <w:p>
      <w:pPr>
        <w:pStyle w:val="Heading1"/>
        <w:spacing w:lineRule="auto" w:line="240" w:before="240" w:after="240"/>
        <w:rPr/>
      </w:pPr>
      <w:r>
        <w:rPr>
          <w:color w:val="003366"/>
          <w:kern w:val="2"/>
          <w:szCs w:val="28"/>
        </w:rPr>
        <w:t xml:space="preserve">«Ревенское сельское поселение Карачевского района» НА 2020 ГОД И НА ПЛАНОВЫЙ ПЕРИОД 2021 И 2022 ГОДОВ </w:t>
      </w:r>
    </w:p>
    <w:p>
      <w:pPr>
        <w:pStyle w:val="Normal"/>
        <w:spacing w:lineRule="auto" w:line="25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сновные характеристики бюджета муниципального образования «Ревенское сельское поселение Карачевского района» на 2020 – 2022 годы сформированы на основе прогноза социально-экономического развития Ревенского сельского поселения Карачевского района на 2020 год и на плановый период 2021 и 2022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56" w:before="120" w:after="0"/>
        <w:ind w:firstLine="540"/>
        <w:jc w:val="right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Таблица 1</w:t>
      </w:r>
    </w:p>
    <w:p>
      <w:pPr>
        <w:pStyle w:val="ConsNormal"/>
        <w:keepNext w:val="true"/>
        <w:widowControl/>
        <w:spacing w:lineRule="auto" w:line="256"/>
        <w:ind w:hanging="0"/>
        <w:jc w:val="center"/>
        <w:rPr/>
      </w:pPr>
      <w:r>
        <w:rPr>
          <w:rFonts w:cs="Times New Roman" w:ascii="Garamond" w:hAnsi="Garamond"/>
          <w:sz w:val="28"/>
          <w:szCs w:val="28"/>
        </w:rPr>
        <w:t>Основные характеристики бюджета муниципального образования «Ревенское сельское поселение Карачевского района» на 2020 год и на плановый период 2021 и 2022 годов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/>
        <w:t>( рублей)</w:t>
      </w:r>
    </w:p>
    <w:tbl>
      <w:tblPr>
        <w:tblW w:w="9082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54"/>
        <w:gridCol w:w="1843"/>
        <w:gridCol w:w="1701"/>
        <w:gridCol w:w="1984"/>
      </w:tblGrid>
      <w:tr>
        <w:trPr>
          <w:tblHeader w:val="true"/>
          <w:trHeight w:val="1215" w:hRule="atLeast"/>
          <w:cantSplit w:val="true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 бюджета поселения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00 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22 597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64 850</w:t>
            </w:r>
          </w:p>
        </w:tc>
      </w:tr>
      <w:tr>
        <w:trPr>
          <w:trHeight w:val="39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оговые и неналоговые доходы, в</w:t>
            </w: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19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4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80 1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0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5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</w:tr>
      <w:tr>
        <w:trPr>
          <w:trHeight w:val="57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ежбюджетные трансферты ,в т.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5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750</w:t>
            </w:r>
          </w:p>
        </w:tc>
      </w:tr>
      <w:tr>
        <w:trPr>
          <w:trHeight w:val="57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5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00 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22 5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64 850</w:t>
            </w:r>
          </w:p>
        </w:tc>
      </w:tr>
      <w:tr>
        <w:trPr>
          <w:trHeight w:val="47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 /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ConsNormal"/>
        <w:keepNext w:val="true"/>
        <w:widowControl/>
        <w:spacing w:lineRule="auto" w:line="256"/>
        <w:ind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nsNormal"/>
        <w:keepNext w:val="true"/>
        <w:widowControl/>
        <w:tabs>
          <w:tab w:val="clear" w:pos="708"/>
          <w:tab w:val="left" w:pos="7050" w:leader="none"/>
        </w:tabs>
        <w:spacing w:lineRule="auto" w:line="256"/>
        <w:ind w:hanging="0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ДОХОДЫ БЮДЖЕТА ПОСЕЛЕНИЯ в 2020-2022 годах</w:t>
      </w:r>
    </w:p>
    <w:p>
      <w:pPr>
        <w:pStyle w:val="Heading1"/>
        <w:spacing w:lineRule="auto" w:line="256"/>
        <w:rPr>
          <w:rFonts w:ascii="Garamond" w:hAnsi="Garamond" w:cs="Garamond"/>
          <w:caps/>
          <w:kern w:val="2"/>
        </w:rPr>
      </w:pPr>
      <w:r>
        <w:rPr>
          <w:rFonts w:cs="Garamond" w:ascii="Garamond" w:hAnsi="Garamond"/>
          <w:caps/>
          <w:kern w:val="2"/>
        </w:rPr>
        <w:t>Налоговые и неналоговые доходы</w:t>
      </w:r>
    </w:p>
    <w:p>
      <w:pPr>
        <w:pStyle w:val="Heading1"/>
        <w:spacing w:lineRule="auto" w:line="256"/>
        <w:rPr>
          <w:rFonts w:ascii="Garamond" w:hAnsi="Garamond" w:cs="Garamond"/>
          <w:caps/>
          <w:kern w:val="2"/>
          <w:sz w:val="10"/>
          <w:szCs w:val="10"/>
        </w:rPr>
      </w:pPr>
      <w:r>
        <w:rPr>
          <w:rFonts w:cs="Garamond" w:ascii="Garamond" w:hAnsi="Garamond"/>
          <w:caps/>
          <w:kern w:val="2"/>
          <w:sz w:val="10"/>
          <w:szCs w:val="10"/>
        </w:rPr>
      </w:r>
    </w:p>
    <w:p>
      <w:pPr>
        <w:pStyle w:val="Heading1"/>
        <w:spacing w:lineRule="auto" w:line="256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Основные подходы к формированию налоговых и неналоговых доходов бюджета поселения на 2020 год и на плановый период 2021 и 2022 годов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Прогнозирование налоговых и неналоговых доходов бюджета Ревенского сельского поселения осуществлялось в соответствии с нормами, установленными статьей 174.1 Бюджетного кодекса Российской Федерации, в условиях действующего законодательства о налогах и сборах и бюджетного законодательства.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налоговые и неналоговые доходы бюджета поселения на 2020 год прогнозируются в сумме 6 119 600 рублей,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jc w:val="both"/>
        <w:rPr/>
      </w:pPr>
      <w:r>
        <w:rPr>
          <w:sz w:val="28"/>
          <w:szCs w:val="28"/>
        </w:rPr>
        <w:t>Увеличение роста  объёма налоговых и неналоговых доходов бюджета поселения к ожидаемой оценке поступлений 2019 года составляет 100,0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процентов 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120" w:after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0-2022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rPr/>
      </w:pPr>
      <w:r>
        <w:rPr>
          <w:rFonts w:eastAsia="Garamond" w:cs="Garamond" w:ascii="Garamond" w:hAnsi="Garamond"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24"/>
        <w:gridCol w:w="1233"/>
        <w:gridCol w:w="1381"/>
        <w:gridCol w:w="1263"/>
      </w:tblGrid>
      <w:tr>
        <w:trPr>
          <w:trHeight w:val="276" w:hRule="atLeast"/>
        </w:trPr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показателя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19 год (ожидаемое исполнение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 (план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 (пла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 (план)</w:t>
            </w:r>
          </w:p>
        </w:tc>
      </w:tr>
      <w:tr>
        <w:trPr>
          <w:trHeight w:val="78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b/>
                <w:b/>
              </w:rPr>
            </w:pPr>
            <w:r>
              <w:rPr>
                <w:b/>
              </w:rPr>
              <w:t>Всего доходы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99 10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00 4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22 5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2" w:firstLine="3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64 850</w:t>
            </w:r>
          </w:p>
        </w:tc>
      </w:tr>
      <w:tr>
        <w:trPr>
          <w:trHeight w:val="54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>1.Налоговые и неналоговые доходы бюджета – все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19 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19 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41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80 100</w:t>
            </w:r>
          </w:p>
        </w:tc>
      </w:tr>
      <w:tr>
        <w:trPr>
          <w:trHeight w:val="28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- налоговые дох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 006 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 074 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95 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180 100</w:t>
            </w:r>
          </w:p>
        </w:tc>
      </w:tr>
      <w:tr>
        <w:trPr>
          <w:trHeight w:val="83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 налоговых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ов в общем объеме налоговых и неналоговых  до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3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- неналоговые дох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 113 7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 045 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045 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00 000</w:t>
            </w:r>
          </w:p>
        </w:tc>
      </w:tr>
      <w:tr>
        <w:trPr>
          <w:trHeight w:val="83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общем объеме налоговых и неналоговых  до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67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66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557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>2. Безвозмездные поступления из других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9 30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8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97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750</w:t>
            </w:r>
          </w:p>
        </w:tc>
      </w:tr>
      <w:tr>
        <w:trPr>
          <w:trHeight w:val="74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безвозмездных поступлений в доходах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на 2020 год планируются в сумме 6 119 600 рублей, на  2021 год в сумме 6 141 000 рублей, на  2022 год в сумме 4 180 100 рублей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бюджета поселения</w:t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налоговые доходы составляют 2 074 200 рублей  (33,9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налоговые доходы составляют 2 095 600 рублей (34,1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налоговые доходы составляют 2 180 100 рублей (52,2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>в 2020 году неналоговые доходы составляют 4 045 400 рублей  (66,1%)</w:t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неналоговые доходы составляют 4 045 400 рублей (65,9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неналоговые доходы составляют 4 045 000 рублей (47,8%)</w:t>
      </w:r>
    </w:p>
    <w:p>
      <w:pPr>
        <w:pStyle w:val="Normal"/>
        <w:keepNext w:val="true"/>
        <w:spacing w:lineRule="auto" w:line="256" w:before="24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Налоговое и бюджетное законодательство, учтённое в расчётах доходов бюджета поселения на 2020 год и на плановый период 2021 и 2022 годов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доходов бюджета поселения учитывались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1) норматив зачисления в бюджет поселения по налогу на доходы физических лиц, взимаемому на территориях сельских поселений  2%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2) норматив отчисления в бюджет поселения по единому сельскохозяйственному налогу, взимаемому на территориях сельский поселений в размере 30%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орматив зачисления в бюджет поселения от доходов от передачи в аренду, продажи права на заключение договоров аренды и от продажи земельных участков, находящихся в собственности сельских поселений  с 100% 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рматив зачисления в бюджет поселения от доходов от передачи в аренду имущества 10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результате налоговые и неналоговые доходы бюджета поселения по прогнозному показателю поступления 2019 года в 2020 году уменьшатся на – 200 рублей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налог на доходы физических лиц увеличится на сумму – 7 000 рублей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увеличится  на 100 рублей 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емельный налог увеличится на сумму – 61 000 рублей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от продажи материальных и  нематериальных активов</w:t>
      </w:r>
      <w:r>
        <w:rPr/>
        <w:t xml:space="preserve"> </w:t>
      </w:r>
      <w:r>
        <w:rPr>
          <w:sz w:val="28"/>
          <w:szCs w:val="28"/>
        </w:rPr>
        <w:t>уменьшиться на сумму – 68 300 рублей;</w:t>
      </w:r>
    </w:p>
    <w:p>
      <w:pPr>
        <w:pStyle w:val="Normal"/>
        <w:keepNext w:val="true"/>
        <w:spacing w:lineRule="auto" w:line="256" w:before="240" w:after="120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Особенности расчётов поступлений платежей в бюджет поселения по основным доходным источникам на 2020 год и на плановый период 2021 и 2022 годов.</w:t>
      </w:r>
    </w:p>
    <w:p>
      <w:pPr>
        <w:pStyle w:val="Normal"/>
        <w:spacing w:lineRule="auto" w:line="256"/>
        <w:ind w:firstLine="709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</w:rPr>
      </w:pPr>
      <w:r>
        <w:rPr>
          <w:rFonts w:cs="Garamond" w:ascii="Garamond" w:hAnsi="Garamond"/>
          <w:caps/>
          <w:kern w:val="2"/>
        </w:rPr>
        <w:t>НАЛОГОВЫЕ ДОХОДЫ БЮДЖЕТА ПОСЕЛЕНИЯ</w:t>
      </w:r>
    </w:p>
    <w:p>
      <w:pPr>
        <w:pStyle w:val="Normal"/>
        <w:spacing w:lineRule="auto" w:line="256" w:before="120" w:after="120"/>
        <w:jc w:val="center"/>
        <w:rPr>
          <w:rFonts w:ascii="Garamond" w:hAnsi="Garamond" w:cs="Garamond"/>
          <w:b/>
          <w:b/>
          <w:bCs/>
          <w:sz w:val="28"/>
          <w:szCs w:val="28"/>
          <w:highlight w:val="yellow"/>
        </w:rPr>
      </w:pPr>
      <w:r>
        <w:rPr>
          <w:rFonts w:cs="Garamond" w:ascii="Garamond" w:hAnsi="Garamond"/>
          <w:b/>
          <w:bCs/>
          <w:sz w:val="28"/>
          <w:szCs w:val="28"/>
        </w:rPr>
        <w:t>НАЛОГИ НА ПРИБЫЛЬ, ДОХОДЫ</w:t>
      </w:r>
    </w:p>
    <w:p>
      <w:pPr>
        <w:pStyle w:val="Normal"/>
        <w:spacing w:lineRule="auto" w:line="256" w:before="12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56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алог на доходы физических лиц взимается на основании главы 23  «Налог на доходы физических лиц» части второй Налогового кодекса Российской Федерации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на 2020 год осуществлён, исходя из ожидаемой оценки поступлений налога на доходы физических лиц на 2019 год, а также прогнозируемых показателей фонда оплаты труда по данным отдела экономического развития, предпринимательства, труда и потребительского рынка, утвержденный департаментом экономического развития Брянской области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ри расчёте учтен норматив зачисления в бюджет поселения по налогу на доходы физических лиц, взимаемому на территориях сельских поселений  2%;</w:t>
      </w:r>
    </w:p>
    <w:p>
      <w:pPr>
        <w:pStyle w:val="Normal"/>
        <w:spacing w:lineRule="auto" w:line="256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color w:val="000000"/>
          <w:sz w:val="28"/>
          <w:szCs w:val="28"/>
        </w:rPr>
        <w:t>При оценке поступлений налога в бюджет поселения в текущем году учитывалась фактически сложившаяся</w:t>
      </w:r>
      <w:r>
        <w:rPr>
          <w:sz w:val="28"/>
          <w:szCs w:val="28"/>
        </w:rPr>
        <w:t xml:space="preserve"> динамика поступлений налога в 2019 году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Исходя из прогнозируемых темпов роста показателей фонда оплаты труда на 2020 год, а также норматива отчислений налога в бюджет поселения, рассчитан прогнозный объём поступлений налога в 2020 году в сумме 134 000 рублей, в 2021 году в сумме 144 000 рублей, в 2022 году в сумме 154 000 рублей, 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uto" w:line="256" w:before="12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Единый сельскохозяйственный налог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единого сельскохозяйственного налога была учтена налоговая база, предоставленная Управлением ФНС России по Брянской области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ка единого сельскохозяйственного налога составляет 6%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Учтен норматив зачисления налога в бюджет поселения в 2020-2022 годах 30 процентов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0 году в бюджет поселения прогнозируется в сумме 11 200 рублей, в 2021 году в сумме 11 600 рублей,  в 2022 году в сумме 12 100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снову расчета прогноза налога на имущество физических лиц на 2020-2022 год использованы сведения о начисленных налоговыми органами суммах налога на имущество физических лиц за 2019 год, с учетом собираемости налога 65 процентов и погашения недоимки 1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 отчислений в бюджет сельского поселения  по налогу на имущество физических лиц -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а на имущество физических лиц на 2020 год  по  поселению составит  50 000  рублей, в 2021 году прогнозируется поступление налога на имущество в 51 000 рублей, и в 2022 году в сумме 52 000 рублей</w:t>
      </w:r>
      <w:r>
        <w:rPr>
          <w:sz w:val="28"/>
          <w:szCs w:val="28"/>
          <w:highlight w:val="yellow"/>
        </w:rPr>
        <w:t xml:space="preserve">.  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Style35"/>
        <w:tabs>
          <w:tab w:val="clear" w:pos="708"/>
          <w:tab w:val="left" w:pos="348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емельный налог</w:t>
      </w:r>
    </w:p>
    <w:p>
      <w:pPr>
        <w:pStyle w:val="ConsNormal"/>
        <w:ind w:right="-568"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rmal"/>
        <w:ind w:right="-568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и уплата земельного налога регламентируется главой</w:t>
      </w:r>
    </w:p>
    <w:p>
      <w:pPr>
        <w:pStyle w:val="ConsNormal"/>
        <w:ind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1 «Земельный налог» части втор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логового кодекса Российской Федерации, </w:t>
      </w:r>
    </w:p>
    <w:p>
      <w:pPr>
        <w:pStyle w:val="ConsNormal"/>
        <w:ind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акже принятым в соответствии с ней нормативно-правовым актом сельского</w:t>
      </w:r>
    </w:p>
    <w:p>
      <w:pPr>
        <w:pStyle w:val="ConsNormal"/>
        <w:ind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.</w:t>
      </w:r>
    </w:p>
    <w:p>
      <w:pPr>
        <w:pStyle w:val="ConsNormal"/>
        <w:ind w:right="-568"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поступлений по земельному налогу на 2020-2022года осуществлялось на   основе представленных сведений о начисленных налоговыми органами суммах земельного налога, представленные Управлением ФНС России по Брянской области (отчет 5-МН за 2017 год), а также с учетом поступления налога за 2019 год. </w:t>
      </w:r>
    </w:p>
    <w:p>
      <w:pPr>
        <w:pStyle w:val="ConsNormal"/>
        <w:ind w:right="-144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екомендуется производить раздельно в отношении организаций (индивидуальных предпринимателей) и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атив отчислений в бюджет сельского поселения  по земельному налогу -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земельного налога на 2020 год в сумме – 1 879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  -земельный налог с организаций  -    1 370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емельный налог с физических лиц – 509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земельного налога на 2021 год в сумме – 1 889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  -земельный налог с организаций  -    1 370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емельный налог с физических лиц – 519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земельного налога на 2022 год в сумме – 1 962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  -земельный налог с организаций  -    1 433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емельный налог с физических лиц – 529 000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</w:rPr>
      </w:pPr>
      <w:r>
        <w:rPr>
          <w:rFonts w:cs="Garamond" w:ascii="Garamond" w:hAnsi="Garamond"/>
          <w:caps/>
          <w:kern w:val="2"/>
        </w:rPr>
        <w:t>Безвозмездные поступления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на 2020 год и на плановый период 2021 и 2022 годов учтены объемы безвозмездных поступлений, предусмотренные проектом областного закона Брянской области «Об областном бюджете на 2020 год».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0-2022  годах запланирован в следующих суммах: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2020 год – 80 879 рублей;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2021 год – 81 597 рублей;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2022 год – 84 750 рублей;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Структура безвозмездных поступлений в бюджет поселения на 2020-2022 годы представлена в таблице 3.</w:t>
      </w:r>
    </w:p>
    <w:p>
      <w:pPr>
        <w:pStyle w:val="BodyTextIndent"/>
        <w:keepNext w:val="true"/>
        <w:spacing w:lineRule="auto" w:line="256" w:before="0" w:after="0"/>
        <w:ind w:left="0" w:firstLine="709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3</w:t>
      </w:r>
    </w:p>
    <w:p>
      <w:pPr>
        <w:pStyle w:val="BodyTextIndent"/>
        <w:keepNext w:val="true"/>
        <w:spacing w:lineRule="auto" w:line="256" w:before="0" w:after="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безвозмездных поступлений в бюджет поселения </w:t>
      </w:r>
    </w:p>
    <w:p>
      <w:pPr>
        <w:pStyle w:val="BodyTextIndent"/>
        <w:keepNext w:val="true"/>
        <w:spacing w:lineRule="auto" w:line="256" w:before="0" w:after="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- 2022 год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384"/>
        <w:gridCol w:w="1007"/>
        <w:gridCol w:w="1137"/>
        <w:gridCol w:w="1007"/>
        <w:gridCol w:w="1262"/>
        <w:gridCol w:w="1134"/>
      </w:tblGrid>
      <w:tr>
        <w:trPr>
          <w:tblHeader w:val="true"/>
          <w:trHeight w:val="1134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2020 год,</w:t>
              <w:br/>
              <w:t>рубле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Удельный вес,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2021 год,</w:t>
              <w:br/>
              <w:t>рубле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Удельный вес,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2022 год,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Удельный вес,%</w:t>
            </w:r>
          </w:p>
        </w:tc>
      </w:tr>
      <w:tr>
        <w:trPr>
          <w:trHeight w:val="510" w:hRule="atLeast"/>
          <w:cantSplit w:val="true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0 87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1 59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4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0 87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1 59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4 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BodyTextIndent"/>
        <w:spacing w:lineRule="auto" w:line="256" w:before="120" w:after="0"/>
        <w:ind w:left="0" w:firstLine="71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BodyTextIndent"/>
        <w:spacing w:lineRule="auto" w:line="256" w:before="0" w:after="0"/>
        <w:ind w:left="0" w:firstLine="71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ind w:firstLine="710"/>
        <w:jc w:val="both"/>
        <w:rPr/>
      </w:pPr>
      <w:r>
        <w:rPr>
          <w:sz w:val="28"/>
          <w:szCs w:val="28"/>
        </w:rPr>
        <w:t>Общий объем субвенций на 2020 год составляет 80 879 рублей, на 2021 год 81 597 рублей (100%),  на 2022 год 84 750 рублей (100%).</w:t>
      </w:r>
    </w:p>
    <w:p>
      <w:pPr>
        <w:pStyle w:val="TextBodyIndent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безвозмездных поступлений  поселению приведены в таблице 4</w:t>
      </w:r>
    </w:p>
    <w:p>
      <w:pPr>
        <w:pStyle w:val="BodyTextIndent"/>
        <w:keepNext w:val="true"/>
        <w:spacing w:lineRule="auto" w:line="256" w:before="120" w:after="0"/>
        <w:ind w:left="0" w:firstLine="71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4</w:t>
      </w:r>
    </w:p>
    <w:p>
      <w:pPr>
        <w:pStyle w:val="BodyTextIndent"/>
        <w:keepNext w:val="true"/>
        <w:spacing w:lineRule="auto" w:line="256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безвозмездных поступлений на 2020-2022 годы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90"/>
        <w:gridCol w:w="1890"/>
        <w:gridCol w:w="1890"/>
      </w:tblGrid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1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87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59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50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87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59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РАСХОДЫ БЮДЖЕТА МУНИЦИПАЛЬНОГО ОБРАЗОВАНИЯ «РЕВЕНСКОЕ СЕЛЬСКОЕ ПОСЕЛЕНИЕ КАРАЧЕВСКОГО РАЙОНА» В 2020 - 2022 ГОДАХ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Объем расходов бюджета муниципального образования «Ревенское сельское поселение Карачевского района» в 2020 году составит 6 200 479 рублей, в 2021 году – 6 222 597 рублей, в 2022 году – 4 264 850 рублей.</w:t>
      </w:r>
    </w:p>
    <w:p>
      <w:pPr>
        <w:pStyle w:val="Normal"/>
        <w:keepNext w:val="true"/>
        <w:spacing w:lineRule="auto" w:line="256" w:before="120" w:after="120"/>
        <w:jc w:val="center"/>
        <w:rPr/>
      </w:pPr>
      <w:r>
        <w:rPr>
          <w:rFonts w:cs="Garamond" w:ascii="Garamond" w:hAnsi="Garamond"/>
          <w:sz w:val="28"/>
          <w:szCs w:val="28"/>
        </w:rPr>
        <w:t>Структура расходов бюджета муниципального образования «Ревенское сельское поселение Карачевского района в 2020 – 2022</w:t>
      </w:r>
      <w:r>
        <w:rPr/>
        <w:t xml:space="preserve"> годах</w:t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468"/>
        <w:gridCol w:w="967"/>
        <w:gridCol w:w="1420"/>
        <w:gridCol w:w="878"/>
        <w:gridCol w:w="1434"/>
        <w:gridCol w:w="1012"/>
      </w:tblGrid>
      <w:tr>
        <w:trPr>
          <w:tblHeader w:val="true"/>
          <w:trHeight w:val="358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Направление расходо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20 год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21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ъем, рубле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доля в общем объеме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ъем, рубле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доля в общем объеме, 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ъем, рубле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доля в общем объеме, 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</w:rPr>
              <w:t>Общегосударственные вопрос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 083 7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3,6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 237 25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6,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 292 72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3,8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Национальная</w:t>
            </w:r>
          </w:p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орон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80 87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1,3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81 59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1,3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84 7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2,0%</w:t>
            </w:r>
          </w:p>
        </w:tc>
      </w:tr>
      <w:tr>
        <w:trPr>
          <w:trHeight w:val="51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30 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2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30 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2,1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30 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,0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 xml:space="preserve">Жилищно-коммунальное </w:t>
            </w:r>
          </w:p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хозяйств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3 704 2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9,8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3 562 24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7,2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 535 5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6,0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</w:rPr>
              <w:t>Социальная полити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1 43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,2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11 30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3,4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21 66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,2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Итог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6 200 47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10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6 222 59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10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4 264 8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120" w:after="0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Основную долю в расходах бюджета на 2020 год занимают расходы по разделу 05 «Жилищно-коммунальное хозяйство» на сумму 3 704 257 рублей, что составляет 59,8% от общего объема бюджета муниципального образования «Ревенское сельское поселение Карачевского района». 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Расходы по разделу 01 «Общегосударственные вопросы» включают следующие подразделы: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 руководство и управление в сфере установленных функций органов местного самоуправления сумме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1 540 411 рублей;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подраздел 0111 «Резервные фонды»  резервный фонд местной администрации в сумме 2 000 рублей. Средства резервного фонда предназначены для финансирования непредвиденных расходов.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>подраздел 0113 «Другие общегосударственные вопросы» информационное обеспечение деятельности органов местного самоуправления, членские взносы некоммерчеким организациям, уплата налогов, сборов и иных обязательных платежей в сумме 541 300 рублей;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 xml:space="preserve">По разделу 02 «Национальная оборона» подраздел 0203 «Мобилизационная и вневойсковая подготовка» в 2020 году предусмотрены расходы в объеме  80 879 рублей. Данные расходы предусмотрены на содержание 0,4 ставки специалиста по первичному воинскому учету на территориях, где 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отсутствуют военные комиссариаты, за счет субвенции из федерального бюджета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о разделу 03 «Национальная безопасность и правоохранительная деятельность» подраздел 0310 «Обеспечение пожарной безопасности» предусмотрены расходы на обеспечение пожарной безопасности на 2020 год в сумме   130 200 рублей. Данные расходы предусмотрены на опашку противопожарных полос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По разделу 05 «Жилищно-коммунальное хозяйство» подраздел 05 03 «Благоустройство» на 2020 год  запланированы расходы в сумме 3 704 257 рублей, в том числе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- на организацию и обеспечение освещения улиц в сумме 509 257 рублей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- на организацию и содержание мест захоронения (кладбищ) (скашивание   травы ,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>уборка и вывоз мусора, валка и попил деревьев, приобретение венков ритуальных  и краски для ремонта) в сумме 1 554 000 рублей;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на мероприятия по благоустройству ( приобретение детской площадки, скашивание   травы на территории поселения,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 xml:space="preserve">валка и попил деревьев уборка и вывоз мусора,)  в сумме  1 641 000 рублей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о разделу 10 «Социальная политика» подраздел 1001 «Пенсионное обеспечение» запланированы расходы на 2020 год в сумме 201 432 рублей. Расходы запланированы на выплаты муниципальных пенсий 3 получателям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 проекте бюджета муниципального образования «Ревенское сельское поселение Карачевского района» на 2021 и 2022 годов запланированы условно утвержденные расходы в сумме 153 525 рублей и 209 005 рублей соответственно.</w:t>
      </w:r>
    </w:p>
    <w:p>
      <w:pPr>
        <w:pStyle w:val="TextBodyIndent"/>
        <w:jc w:val="both"/>
        <w:rPr/>
      </w:pPr>
      <w:r>
        <w:rPr>
          <w:sz w:val="28"/>
          <w:szCs w:val="28"/>
        </w:rPr>
        <w:tab/>
      </w:r>
      <w:r>
        <w:rPr>
          <w:rFonts w:cs="Garamond" w:ascii="Garamond" w:hAnsi="Garamond"/>
          <w:sz w:val="28"/>
          <w:szCs w:val="28"/>
        </w:rPr>
        <w:t xml:space="preserve"> Расходы на реализацию муниципальных целевых программ в бюджете муниципального образования «Ревенское сельское поселение Карачевского района» на 2020-2022 годы не предусмотрены.</w:t>
      </w:r>
    </w:p>
    <w:p>
      <w:pPr>
        <w:pStyle w:val="Normal"/>
        <w:keepNext w:val="true"/>
        <w:spacing w:lineRule="auto" w:line="252" w:before="240" w:after="1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МУНИЦИПАЛЬНАЯ ПРОГРАММА</w:t>
        <w:br/>
        <w:t>«Выполнение полномочий Ревенского сельского поселения Карачевского района» (2020 – 2022 годы)</w:t>
      </w:r>
    </w:p>
    <w:p>
      <w:pPr>
        <w:pStyle w:val="Normal"/>
        <w:keepNext w:val="true"/>
        <w:spacing w:lineRule="auto" w:line="252" w:before="240" w:after="120"/>
        <w:rPr/>
      </w:pPr>
      <w:r>
        <w:rPr>
          <w:rFonts w:cs="Garamond" w:ascii="Garamond" w:hAnsi="Garamond"/>
          <w:sz w:val="28"/>
          <w:szCs w:val="28"/>
        </w:rPr>
        <w:tab/>
        <w:t xml:space="preserve">Муниципальная программа «Выполнение полномочий Ревенского сельского поселения Карачевского района» (2020 – 2022 годы) направлена на </w:t>
      </w:r>
      <w:r>
        <w:rPr>
          <w:rFonts w:cs="Garamond" w:ascii="Garamond" w:hAnsi="Garamond"/>
          <w:bCs/>
          <w:sz w:val="28"/>
          <w:szCs w:val="28"/>
        </w:rPr>
        <w:t xml:space="preserve">обеспечение </w:t>
      </w:r>
      <w:r>
        <w:rPr>
          <w:rFonts w:cs="Garamond" w:ascii="Garamond" w:hAnsi="Garamond"/>
          <w:sz w:val="28"/>
          <w:szCs w:val="28"/>
        </w:rPr>
        <w:t>полномочий Ревенского сельского поселения Карачевского района в соответствии с Федеральным Законом № 131 –ФЗ от 06.10.2003 г. «Об общих принципах организации местного самоуправления Российской Федерации».</w:t>
      </w:r>
    </w:p>
    <w:p>
      <w:pPr>
        <w:pStyle w:val="36"/>
        <w:spacing w:before="0" w:after="0"/>
        <w:rPr/>
      </w:pPr>
      <w:r>
        <w:rPr>
          <w:rFonts w:cs="Garamond" w:ascii="Garamond" w:hAnsi="Garamond"/>
          <w:sz w:val="28"/>
          <w:szCs w:val="28"/>
          <w:lang w:val="ru-RU"/>
        </w:rPr>
        <w:tab/>
        <w:t xml:space="preserve">Задачей муниципальной программы является </w:t>
      </w:r>
      <w:r>
        <w:rPr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 xml:space="preserve">обеспечение эффективного управления  сельским поселением. 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748" w:gutter="0" w:header="0" w:top="709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autoSpaceDE w:val="false"/>
        <w:spacing w:lineRule="auto" w:line="252" w:before="120" w:after="60"/>
        <w:ind w:firstLine="540"/>
        <w:jc w:val="center"/>
        <w:rPr>
          <w:rFonts w:ascii="Garamond" w:hAnsi="Garamond" w:eastAsia="Garamond" w:cs="Garamond"/>
          <w:bCs/>
          <w:sz w:val="28"/>
          <w:szCs w:val="28"/>
        </w:rPr>
      </w:pPr>
      <w:r>
        <w:rPr>
          <w:rFonts w:eastAsia="Garamond" w:cs="Garamond" w:ascii="Garamond" w:hAnsi="Garamond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sz w:val="28"/>
          <w:szCs w:val="28"/>
        </w:rPr>
        <w:t>Динамика и структура расходов на финансовое обеспечение реализации</w:t>
        <w:br/>
        <w:t xml:space="preserve">муниципальной программы </w:t>
      </w:r>
      <w:r>
        <w:rPr>
          <w:rFonts w:cs="Garamond" w:ascii="Garamond" w:hAnsi="Garamond"/>
          <w:sz w:val="28"/>
          <w:szCs w:val="28"/>
        </w:rPr>
        <w:t xml:space="preserve">«Выполнение полномочий Ревенского сельского поселения Карачевского района» (2020 – 2022 годы) 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spacing w:lineRule="auto" w:line="252"/>
        <w:jc w:val="right"/>
        <w:rPr/>
      </w:pPr>
      <w:r>
        <w:rPr>
          <w:rFonts w:eastAsia="Garamond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526"/>
        <w:gridCol w:w="1147"/>
        <w:gridCol w:w="1145"/>
        <w:gridCol w:w="1250"/>
        <w:gridCol w:w="1145"/>
      </w:tblGrid>
      <w:tr>
        <w:trPr>
          <w:tblHeader w:val="true"/>
          <w:trHeight w:val="765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правление расхо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019 год (уточненный план на 01.11.2019г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020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0 / 20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021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022 год</w:t>
            </w:r>
          </w:p>
        </w:tc>
      </w:tr>
      <w:tr>
        <w:trPr>
          <w:tblHeader w:val="true"/>
          <w:trHeight w:val="765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беспечение деятельности главы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4 0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9 4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0 270</w:t>
            </w:r>
          </w:p>
        </w:tc>
      </w:tr>
      <w:tr>
        <w:trPr>
          <w:trHeight w:val="66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9 9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36 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19,1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20 9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00 152</w:t>
            </w:r>
          </w:p>
        </w:tc>
      </w:tr>
      <w:tr>
        <w:trPr>
          <w:trHeight w:val="66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8 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42,4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 00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434 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ленские взносы некоммерческим организац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000  </w:t>
            </w:r>
          </w:p>
        </w:tc>
      </w:tr>
      <w:tr>
        <w:trPr>
          <w:trHeight w:val="38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плата налогов, сборов и иных обязательных платеж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6 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6 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6 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6 30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9 3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 8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02,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 59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 75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беспечение пожарной безопас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4 1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 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,7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 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 20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рганизация и обеспечение освещения ули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6 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9 2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,1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7 2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5 48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рганизация и содержание мест захоронения (кладбищ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332 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554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6,6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554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4 000</w:t>
            </w:r>
          </w:p>
        </w:tc>
      </w:tr>
      <w:tr>
        <w:trPr>
          <w:trHeight w:val="4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ероприятия по благоустройств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 603 5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641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,5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641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6 028</w:t>
            </w:r>
          </w:p>
        </w:tc>
      </w:tr>
      <w:tr>
        <w:trPr>
          <w:trHeight w:val="311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ыплата муниципальных пенсий (доплат к государственным пенсиям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8 0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 4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57,3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1 3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1 665</w:t>
            </w:r>
          </w:p>
        </w:tc>
      </w:tr>
      <w:tr>
        <w:trPr>
          <w:trHeight w:val="255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 127 9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 198 4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b/>
              </w:rPr>
              <w:t>76,3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 067 0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 053 845</w:t>
            </w:r>
          </w:p>
        </w:tc>
      </w:tr>
    </w:tbl>
    <w:p>
      <w:pPr>
        <w:sectPr>
          <w:type w:val="nextPage"/>
          <w:pgSz w:w="11906" w:h="16838"/>
          <w:pgMar w:left="289" w:right="74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1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НЕПРОГРАММНАЯ ЧАСТЬ РАСХОДОВ БЮДЖЕТА МУНИЦИПАЛЬНОГО </w:t>
      </w:r>
    </w:p>
    <w:p>
      <w:pPr>
        <w:pStyle w:val="Normal"/>
        <w:spacing w:lineRule="auto" w:line="252" w:before="240" w:after="1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ОБРАЗОВАНИЯ «РЕВЕНСКОЕ  СЕЛЬСКОЕ ПОСЕЛЕНИЕ КАРАЧЕВСКОГО РАЙОНА»</w:t>
      </w:r>
    </w:p>
    <w:p>
      <w:pPr>
        <w:pStyle w:val="Normal"/>
        <w:spacing w:lineRule="auto" w:line="252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spacing w:lineRule="auto" w:line="252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right" w:pos="9459" w:leader="none"/>
        </w:tabs>
        <w:spacing w:lineRule="auto" w:line="252"/>
        <w:ind w:firstLine="708"/>
        <w:jc w:val="center"/>
        <w:rPr/>
      </w:pPr>
      <w:r>
        <w:rPr>
          <w:rFonts w:cs="Garamond" w:ascii="Garamond" w:hAnsi="Garamond"/>
          <w:sz w:val="28"/>
          <w:szCs w:val="28"/>
        </w:rPr>
        <w:t>Анализ непрограммных расходов бюджета муниципального образования «Ревенское сельское поселение Карачевского района» на 2020 – 2022 годы</w:t>
      </w:r>
    </w:p>
    <w:p>
      <w:pPr>
        <w:pStyle w:val="Normal"/>
        <w:tabs>
          <w:tab w:val="clear" w:pos="708"/>
          <w:tab w:val="right" w:pos="9459" w:leader="none"/>
        </w:tabs>
        <w:spacing w:lineRule="auto" w:line="252" w:before="120" w:after="0"/>
        <w:ind w:firstLine="708"/>
        <w:jc w:val="center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93"/>
        <w:gridCol w:w="1511"/>
        <w:gridCol w:w="1196"/>
        <w:gridCol w:w="1139"/>
        <w:gridCol w:w="1376"/>
        <w:gridCol w:w="1431"/>
      </w:tblGrid>
      <w:tr>
        <w:trPr>
          <w:tblHeader w:val="true"/>
          <w:trHeight w:val="25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Главный распорядитель бюджетных сред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Направление рас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19 год (уточненный план на 01.11.2019г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90" w:hanging="0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020 / 2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1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2 год</w:t>
            </w:r>
          </w:p>
        </w:tc>
      </w:tr>
      <w:tr>
        <w:trPr>
          <w:trHeight w:val="765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Ревенская сельская администрац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Обеспечение деятельности главы муниципального образ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435 7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</w:tr>
      <w:tr>
        <w:trPr>
          <w:trHeight w:val="765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Организация и проведение выборов и референдум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100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</w:tr>
      <w:tr>
        <w:trPr>
          <w:trHeight w:val="765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Резервный фонд местной админист 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10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</w:tr>
      <w:tr>
        <w:trPr>
          <w:trHeight w:val="765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Условно утвержденные расх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1535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09005</w:t>
            </w:r>
          </w:p>
        </w:tc>
      </w:tr>
      <w:tr>
        <w:trPr>
          <w:trHeight w:val="255" w:hRule="atLeast"/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537 7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2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57" w:hanging="0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125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155 5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211 005</w:t>
            </w:r>
          </w:p>
        </w:tc>
      </w:tr>
    </w:tbl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И.О.Главы Ревенского сельского поселения                   </w:t>
        <w:tab/>
        <w:tab/>
        <w:t>В.П.Горбачева</w:t>
      </w:r>
    </w:p>
    <w:p>
      <w:pPr>
        <w:pStyle w:val="Normal"/>
        <w:spacing w:lineRule="auto" w:line="256"/>
        <w:ind w:firstLine="709"/>
        <w:jc w:val="both"/>
        <w:rPr>
          <w:rFonts w:ascii="Garamond" w:hAnsi="Garamond" w:cs="Garamond"/>
          <w:sz w:val="28"/>
          <w:szCs w:val="28"/>
          <w:highlight w:val="darkGray"/>
        </w:rPr>
      </w:pPr>
      <w:r>
        <w:rPr>
          <w:rFonts w:cs="Garamond" w:ascii="Garamond" w:hAnsi="Garamond"/>
          <w:sz w:val="28"/>
          <w:szCs w:val="28"/>
          <w:highlight w:val="darkGray"/>
        </w:rPr>
      </w:r>
    </w:p>
    <w:p>
      <w:pPr>
        <w:pStyle w:val="0022"/>
        <w:spacing w:lineRule="auto" w:line="256"/>
        <w:rPr>
          <w:rFonts w:ascii="Garamond" w:hAnsi="Garamond" w:cs="Garamond"/>
          <w:sz w:val="28"/>
          <w:szCs w:val="28"/>
          <w:highlight w:val="darkGray"/>
        </w:rPr>
      </w:pPr>
      <w:r>
        <w:rPr>
          <w:rFonts w:cs="Garamond" w:ascii="Garamond" w:hAnsi="Garamond"/>
          <w:sz w:val="28"/>
          <w:szCs w:val="28"/>
          <w:highlight w:val="darkGray"/>
        </w:rPr>
      </w:r>
    </w:p>
    <w:p>
      <w:pPr>
        <w:pStyle w:val="Normal"/>
        <w:spacing w:lineRule="auto" w:line="256"/>
        <w:ind w:firstLine="708"/>
        <w:jc w:val="both"/>
        <w:rPr>
          <w:rFonts w:ascii="Garamond" w:hAnsi="Garamond" w:cs="Garamond"/>
          <w:sz w:val="28"/>
          <w:szCs w:val="28"/>
          <w:highlight w:val="darkGray"/>
        </w:rPr>
      </w:pPr>
      <w:r>
        <w:rPr>
          <w:rFonts w:cs="Garamond" w:ascii="Garamond" w:hAnsi="Garamond"/>
          <w:sz w:val="28"/>
          <w:szCs w:val="28"/>
          <w:highlight w:val="darkGray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4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Красная строка 2 Знак"/>
    <w:basedOn w:val="BodyTextIndentChar"/>
    <w:qFormat/>
    <w:rPr/>
  </w:style>
  <w:style w:type="character" w:styleId="Style11">
    <w:name w:val="Красная строка Знак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Название объекта Знак"/>
    <w:qFormat/>
    <w:rPr>
      <w:b/>
      <w:sz w:val="24"/>
      <w:szCs w:val="24"/>
      <w:lang w:val="ru-RU" w:bidi="ar-SA"/>
    </w:rPr>
  </w:style>
  <w:style w:type="character" w:styleId="Style15">
    <w:name w:val="Схема документа Знак"/>
    <w:qFormat/>
    <w:rPr>
      <w:sz w:val="2"/>
      <w:szCs w:val="24"/>
      <w:lang w:val="ru-RU" w:bidi="ar-SA"/>
    </w:rPr>
  </w:style>
  <w:style w:type="character" w:styleId="Style16">
    <w:name w:val="Текст выноски Знак"/>
    <w:qFormat/>
    <w:rPr>
      <w:sz w:val="2"/>
      <w:szCs w:val="24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0021">
    <w:name w:val="002_Текст Знак Знак1"/>
    <w:qFormat/>
    <w:rPr>
      <w:sz w:val="28"/>
      <w:szCs w:val="24"/>
      <w:lang w:val="ru-RU" w:bidi="ar-SA"/>
    </w:rPr>
  </w:style>
  <w:style w:type="character" w:styleId="003">
    <w:name w:val="003_Номер.таблицы Знак"/>
    <w:qFormat/>
    <w:rPr>
      <w:b/>
      <w:sz w:val="28"/>
      <w:szCs w:val="24"/>
      <w:lang w:val="ru-RU" w:bidi="ar-SA"/>
    </w:rPr>
  </w:style>
  <w:style w:type="character" w:styleId="004">
    <w:name w:val="004_Заголовок таблицы Знак"/>
    <w:qFormat/>
    <w:rPr>
      <w:sz w:val="28"/>
      <w:szCs w:val="24"/>
      <w:lang w:val="ru-RU" w:bidi="ar-SA"/>
    </w:rPr>
  </w:style>
  <w:style w:type="character" w:styleId="00211">
    <w:name w:val="002.1_Текст.Отступ Знак Знак"/>
    <w:qFormat/>
    <w:rPr>
      <w:sz w:val="28"/>
      <w:szCs w:val="28"/>
      <w:lang w:val="ru-RU" w:bidi="ar-SA"/>
    </w:rPr>
  </w:style>
  <w:style w:type="character" w:styleId="007">
    <w:name w:val="007_Список Знак"/>
    <w:qFormat/>
    <w:rPr>
      <w:sz w:val="28"/>
      <w:szCs w:val="24"/>
      <w:lang w:val="ru-RU" w:bidi="ar-SA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Текст примечания Знак"/>
    <w:qFormat/>
    <w:rPr>
      <w:sz w:val="24"/>
      <w:szCs w:val="24"/>
      <w:lang w:val="ru-RU" w:bidi="ar-SA"/>
    </w:rPr>
  </w:style>
  <w:style w:type="character" w:styleId="Style19">
    <w:name w:val="Тема примечания Знак"/>
    <w:qFormat/>
    <w:rPr>
      <w:b/>
      <w:bCs/>
      <w:sz w:val="24"/>
      <w:szCs w:val="24"/>
      <w:lang w:val="ru-RU" w:bidi="ar-SA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next w:val="24"/>
    <w:qFormat/>
    <w:pPr>
      <w:ind w:firstLine="851"/>
      <w:jc w:val="both"/>
    </w:pPr>
    <w:rPr/>
  </w:style>
  <w:style w:type="paragraph" w:styleId="24">
    <w:name w:val="Красная строка 2"/>
    <w:basedOn w:val="BodyTextIndent"/>
    <w:qFormat/>
    <w:pPr>
      <w:spacing w:before="0" w:after="0"/>
      <w:ind w:left="0" w:firstLine="851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jc w:val="center"/>
    </w:pPr>
    <w:rPr/>
  </w:style>
  <w:style w:type="paragraph" w:styleId="Style2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smallCaps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7">
    <w:name w:val="Текст выноски"/>
    <w:basedOn w:val="Normal"/>
    <w:qFormat/>
    <w:pPr/>
    <w:rPr>
      <w:sz w:val="2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BodyText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25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</w:rPr>
  </w:style>
  <w:style w:type="paragraph" w:styleId="00212">
    <w:name w:val="002.1_Текст.Отступ Знак"/>
    <w:basedOn w:val="0022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0072">
    <w:name w:val="007_Список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8">
    <w:name w:val="Знак Знак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41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023">
    <w:name w:val="002_Текст"/>
    <w:basedOn w:val="TextBodyIndent"/>
    <w:qFormat/>
    <w:pPr>
      <w:widowControl/>
      <w:autoSpaceDE w:val="true"/>
      <w:ind w:firstLine="709"/>
      <w:jc w:val="both"/>
    </w:pPr>
    <w:rPr>
      <w:b/>
      <w:bCs/>
      <w:i/>
      <w:iCs/>
    </w:rPr>
  </w:style>
  <w:style w:type="paragraph" w:styleId="00213">
    <w:name w:val="002.1_Текст.Отступ"/>
    <w:basedOn w:val="0023"/>
    <w:qFormat/>
    <w:pPr>
      <w:spacing w:before="120" w:after="0"/>
    </w:pPr>
    <w:rPr/>
  </w:style>
  <w:style w:type="paragraph" w:styleId="36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5:00Z</dcterms:created>
  <dc:creator>Name</dc:creator>
  <dc:description/>
  <cp:keywords/>
  <dc:language>en-US</dc:language>
  <cp:lastModifiedBy>Buhg</cp:lastModifiedBy>
  <cp:lastPrinted>2019-11-25T12:54:00Z</cp:lastPrinted>
  <dcterms:modified xsi:type="dcterms:W3CDTF">2019-11-25T09:58:00Z</dcterms:modified>
  <cp:revision>81</cp:revision>
  <dc:subject/>
  <dc:title/>
</cp:coreProperties>
</file>