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 ,ул.Советская ,50                                                                                                  тел. 9-64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От 23.08.2019 года № 46/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едварительных итог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я Ревен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за 1 полугодие 2019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Ф, ст.173 «Прогноз социально-экономического развит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Информацию об итогах социально-экономического развития поселения за 1 полугодие 2019 года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целях устойчивого социально-экономического развития поселения рекомендовать органам исполнительной власти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ить привлечение средств федерального и областного бюджетов на развитие социальной сферы поселения через реализацию мероприятий федеральных и областных целевых программ;</w:t>
      </w:r>
    </w:p>
    <w:p>
      <w:pPr>
        <w:pStyle w:val="Normal"/>
        <w:rPr/>
      </w:pPr>
      <w:r>
        <w:rPr>
          <w:sz w:val="28"/>
          <w:szCs w:val="28"/>
        </w:rPr>
        <w:t>-продолжить реализацию мероприятий инвестиционных программ развития коммунальной сферы поселений, мероприятий по повышению энергоэффективности и энергосбере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комендовать хозяйствующим структурам в целях обеспечения устойчивых темпов  экономического роста, повышения уровня и качества жизни населения поселения принять меры содействия по увеличению количества рабочих мест, увеличению объемов отгруженных товаров, работ, услуг на основе повышения производительности труда и реализации мероприятий по модернизации действующих предприятий и реализации новых инновационных и инвестиционных проектов, а также меры по увеличению оплаты труда, своевременной и полной выплате заработной платы одновременно с налогами в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елить особое внимание выполнению мероприятий по энергосбережению топливно-энергетических ресурсов на предприятиях и объе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Ревенской сельской администрации                         В.П.Горбач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едварительным итогам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ого сельского поселения за 1 полугодие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а муниципальном уровне формируется человеческий потенциал, роль которого первостепенна при оценке развития территории и во многом зависит от уровня развития экономики и отраслей социальной сфер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ленность зарегистрированного населения по поселению-77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отношение показателя смертности к показателю рождаемости составило 4 (родилось за полугодие 5 человек, умерло 20 человек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оги социально-экономического развития поселения за 1 полугодие 2019 года свидетельствуют о положительной динамике основных социально-экономических показателей  к уровню 2018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налог по собственным поступлениям в местные бюджеты это налог на доходы физических лиц, поэтому для повышения собственных доходов особенно важен уровень оплаты труда и численность работающего на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енность экономически активного населения по данным составляет 41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елении созданы определенные условия для обеспечения населения услугами связи, торговли, здравоох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поселения работают 6 магазин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от розничной торговли за полугодие – 7135,5 тыс.рублей,  106,5% к уровню полугодия 2018 год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всем видам экономической деятельности за полугодие 3069,0 тыс.рублей, 102,3 % к уровню полугодия 2018 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о мяса за шесть месяцев 2019 года -79 тонн, 101,3% процентов к уровню 2018 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о молока за первое полугодие 804,3 тонн -101,3% процентов к уровню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о яиц за полугодие-233 тыс.штук.</w:t>
      </w:r>
      <w:r>
        <w:rPr/>
        <w:t xml:space="preserve"> </w:t>
      </w:r>
      <w:r>
        <w:rPr>
          <w:sz w:val="28"/>
          <w:szCs w:val="28"/>
        </w:rPr>
        <w:t>-101,3% процентов к уровню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ая роль в повышении качества жизни населения отводится органам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поселения действуют 3 ФАПа, школа, 2 клуба, 2 библиотек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источниками финансирования отраслей социальной сферы являются собственные доходы местного бюджета и финансовая помощь от вышестоящих бюджетов. Общий объем доходов  за 1 полугодие 2019г.  1599,4 тыс. рублей в том числе 1559,8  тыс. рублей налоговые и неналоговые дох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составили 97,5,0 % в общих доходах бюджет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6:00Z</dcterms:created>
  <dc:creator>user</dc:creator>
  <dc:description/>
  <cp:keywords/>
  <dc:language>en-US</dc:language>
  <cp:lastModifiedBy>Buhg</cp:lastModifiedBy>
  <cp:lastPrinted>2019-11-12T12:58:00Z</cp:lastPrinted>
  <dcterms:modified xsi:type="dcterms:W3CDTF">2019-11-12T10:00:00Z</dcterms:modified>
  <cp:revision>14</cp:revision>
  <dc:subject/>
  <dc:title>БРЯНСКАЯ ОБЛАСТЬ     КАРАЧЕВСКИЙ РАЙОН</dc:title>
</cp:coreProperties>
</file>