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ве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13, Брянская область, Карачевский р-он                                            тел.: (48335) 9-64-20</w:t>
      </w:r>
    </w:p>
    <w:p>
      <w:pPr>
        <w:pStyle w:val="Normal"/>
        <w:pBdr>
          <w:bottom w:val="single" w:sz="12" w:space="1" w:color="000000"/>
        </w:pBdr>
        <w:rPr/>
      </w:pPr>
      <w:r>
        <w:rPr/>
        <w:t>д. Лужецкая, ул. Советская, 50                                                                   факс (48335) 9-64-0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 оказанию  муниципальной  услуги  « Выдача разрешений н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хоронение и подзахоронение , установку и замену надмогильных сооружений  на гражданских кладбищах  Ревенского сельского поселения»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Федеральным законом от 12 января 1996 года № 8-ФЗ « О погребении и похоронном деле »,   Положением о погребении  и похоронном деле на территории Ревенского сельского поселения, утвержденным решением Ревенского сельского Совета народных депутатов  от 02.04.2018 г. № 113,  руководствуясь  Уставом  МО   «Ревенское сельское поселение»,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 оказания муниципальной услуги</w:t>
      </w:r>
      <w:r>
        <w:rPr>
          <w:spacing w:val="6"/>
          <w:sz w:val="28"/>
          <w:szCs w:val="28"/>
        </w:rPr>
        <w:t xml:space="preserve">   </w:t>
      </w:r>
      <w:r>
        <w:rPr>
          <w:sz w:val="28"/>
          <w:szCs w:val="28"/>
        </w:rPr>
        <w:t>« Выдача разрешений на захоронение  и подзахоронение , установку и замену надмогильных сооружений  на гражданских кладбищах  Ревенского сельского поселения» согласно приложениям № 1,2,3  к настоящему 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 Ревенского сельского поселения, а так же  на официальном сайте Ревен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ев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Н.В.Алеш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Ревенской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оказанию муниципальной  услуги  « Выдача разрешений на</w:t>
      </w:r>
    </w:p>
    <w:p>
      <w:pPr>
        <w:pStyle w:val="Normal"/>
        <w:jc w:val="center"/>
        <w:rPr/>
      </w:pPr>
      <w:r>
        <w:rPr>
          <w:sz w:val="28"/>
          <w:szCs w:val="28"/>
        </w:rPr>
        <w:t>захоронение  и подзахоронение  , установку и замену надмогильных сооружений  на гражданских кладбищах Реве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 ОБЩИЕ  ПОЛОЖЕНИЯ</w:t>
      </w:r>
    </w:p>
    <w:p>
      <w:pPr>
        <w:pStyle w:val="Style15"/>
        <w:spacing w:lineRule="atLeast" w:line="120" w:before="0" w:after="0"/>
        <w:jc w:val="both"/>
        <w:rPr/>
      </w:pPr>
      <w:r>
        <w:rPr>
          <w:sz w:val="28"/>
          <w:szCs w:val="28"/>
        </w:rPr>
        <w:t>1.1. Административный регламент оказания муниципальной  услуги                    « Выдача разрешений на захоронение и подзахоронение , установку и замену надмогильных сооружений  на гражданских кладбищах  Ревенского сельского поселения» (далее – регламент) разработан в целях повышения качества предоставления и доступности муниципальной функции, создания необходимых условий для получателей муниципальной услуги, определяет сроки и последовательность действий (административных процедур) при рассмотрении обращений граждан  за предоставлением места для захоронения и подзахоронение  умершего, и установку(замену) надмогильных сооружений</w:t>
      </w:r>
    </w:p>
    <w:p>
      <w:pPr>
        <w:pStyle w:val="Style15"/>
        <w:spacing w:lineRule="atLeast" w:line="1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2. Наименование муниципальной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>1.2.1 Выдача разрешений на захоронение и подзахоронение на гражданских кладбищах Ревенского сельского поселения » (далее – муниципальная услуга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3. Наименование органа местного самоуправления, предоставляющего муниципальную услуг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Муниципальная услуга предоставляется Ревенской сельской администрацией и осуществляется через </w:t>
      </w: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 ее сотрудни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ормативные правовые акты, регулирующие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Муниципальная услуга  осуществляется в соответствии   со следующими нормативными правовыми актами 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ый закон от 06.10.2003 N 131-ФЗ «Об общих принципах организации местного самоуправления в Российской Федерации»</w:t>
        </w:r>
      </w:hyperlink>
      <w:r>
        <w:rPr/>
        <w:t xml:space="preserve"> ;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sz w:val="28"/>
          <w:szCs w:val="28"/>
        </w:rPr>
        <w:t xml:space="preserve"> Федеральный закон от 12 января 1996 года № 8-ФЗ « О погребении и похоронном деле 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оложение о погребении  и похоронном деле на территории </w:t>
      </w:r>
      <w:r>
        <w:rPr>
          <w:bCs/>
          <w:sz w:val="28"/>
          <w:szCs w:val="28"/>
        </w:rPr>
        <w:t>Ревенского</w:t>
      </w:r>
      <w:r>
        <w:rPr>
          <w:sz w:val="28"/>
          <w:szCs w:val="28"/>
        </w:rPr>
        <w:t xml:space="preserve"> сельского поселения , утвержденное решением </w:t>
      </w:r>
      <w:r>
        <w:rPr>
          <w:bCs/>
          <w:sz w:val="28"/>
          <w:szCs w:val="28"/>
        </w:rPr>
        <w:t>Ревенского</w:t>
      </w:r>
      <w:r>
        <w:rPr>
          <w:sz w:val="28"/>
          <w:szCs w:val="28"/>
        </w:rPr>
        <w:t xml:space="preserve"> сельского  Совета народных депутатов  от  02.04.2018 г. №113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настоящий     Регламен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результатов предоставления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ешения на 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 на  подзахор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установку надмогильного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 разрешения на  замен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 решения на 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и разрешения на  подзахорон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тказ в выдачи  разрешения на установку надмогильного соору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 в  выдачи разрешения на  замену надмогильного соору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 выдачи разрешения  заявителю направляется письменное уведомление об отказе в предоставлении муниципальной услуги с указанием причин такого от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исание заявителей на получение результатов</w:t>
      </w:r>
    </w:p>
    <w:p>
      <w:pPr>
        <w:pStyle w:val="ConsPlus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результатов предоставления муниципальной услуги (далее - заявители) являются физические лиц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выдаче разрешений на захоронение и подзахоронение , установку и замену надмогильных сооружений на гражданских кладбищах  </w:t>
      </w:r>
      <w:r>
        <w:rPr>
          <w:bCs/>
          <w:sz w:val="28"/>
          <w:szCs w:val="28"/>
        </w:rPr>
        <w:t>Ревенского</w:t>
      </w:r>
      <w:r>
        <w:rPr>
          <w:sz w:val="28"/>
          <w:szCs w:val="28"/>
        </w:rPr>
        <w:t xml:space="preserve"> сельского поселения могут супруг, дети, родители, усыновленные, усыновители, родные братья, родные сестры, внуки, дедушки, бабушки), иные родственники или законный представитель.</w:t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9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тоимость предоставления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Муниципальная услуга « Выдача разрешений на захоронение                          ( подзахоронение) ,  установку и замену надмогильных сооружений  на гражданских кладбищах </w:t>
      </w:r>
      <w:r>
        <w:rPr>
          <w:rFonts w:cs="Times New Roman" w:ascii="Times New Roman" w:hAnsi="Times New Roman"/>
          <w:bCs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 предоставляется бесплат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ирование о правилах предоставления муниципальной услуги включает в себя информирование непосредственно в  здании администрации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ConsPlusNormal"/>
        <w:ind w:left="-426" w:firstLine="1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: 242513, Брянская обл., Карачевский р-н., д. Лужецкая , ул. Советская  , д. 50</w:t>
      </w:r>
    </w:p>
    <w:p>
      <w:pPr>
        <w:pStyle w:val="ConsPlusNormal"/>
        <w:ind w:left="-426" w:firstLine="12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bCs/>
          <w:sz w:val="28"/>
          <w:szCs w:val="28"/>
        </w:rPr>
        <w:t>Реве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: http://www.revenskoe.ru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bCs/>
          <w:sz w:val="28"/>
          <w:szCs w:val="28"/>
        </w:rPr>
        <w:t>Реве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администраци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vensckaya</w:t>
        </w:r>
        <w:r>
          <w:rPr>
            <w:rStyle w:val="InternetLink"/>
            <w:color w:val="000000"/>
            <w:sz w:val="28"/>
            <w:szCs w:val="28"/>
            <w:u w:val="none"/>
          </w:rPr>
          <w:t>2012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 Ревенской сельской администр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: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: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:    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:      8.30 - 17.0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    8.30 - 16.30 (перерыв с 13.00 до 14.00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:     выходной ден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: выходной день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 8(48335)9-43-3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 информировании о порядке предоставления муниципальной услуги посредством телефонной связи  сотрудник администрации сняв трубку, должен назвать  должность, фамилию, имя и  отчеств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невозможности сотрудником администрации, принявшего звонок, самостоятельно ответить на поставленный вопрос он должен переадресовать его другому  сотруднику и сообщить об этом заинтересованному лицу, указав номер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4. Индивидуальное устное информирование осуществляется при личном обращении заинтересованных лиц за информ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 сотрудник 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устном обращении заинтересованных лиц сотрудник администрации, осуществляющий прием и информирование, дает ответ самостоятельно. Если  сотрудник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5. Индивидуальное письменное консультирование осуществляется при письменном обращении заинтересованного лица в   Ревенск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ую администрацию. Письменный ответ подписывается Главой  Ревенского сельского поселения. Ответ направляется письмом, электронной почтой,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, в течение 30 дней со дня поступления запро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Публичное письменное консультирование осуществляется путем размещения информационных материалов на стендах в помещении Ревенской сельской администрации, на официальном сайте  Ревенской сельской администрации  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помещении администрации, на официальном сайте  Ревенской сельской администрации размещаются следующие информационны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 к удобству и комфорту мес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ста предоставления муниципальной услуги должны отвечать следующим требования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здание, где располагается Ревенская сельская администрация 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жидания приема заинтересованным лицам должны отводиться места, оборудованные стулья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3. Срок 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Предоставление муниципальной услуги осуществляется в  течение  одного рабочего дня с момента  поступления заяв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15"/>
        <w:spacing w:lineRule="atLeast" w:line="100"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3. СОСТАВ , ПОСЛЕДОВАТЕЛЬНОСТЬ И СРОКИ ВЫПОЛНЕНИЯ</w:t>
      </w:r>
    </w:p>
    <w:p>
      <w:pPr>
        <w:pStyle w:val="Style15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</w:rPr>
        <w:t>АДМИНИСТРАТИВНЫХ ПРОЦЕДУР ,  ТРЕБОВАНИЯ  К ПОРЯДКУ ИХ ВЫПОЛНЕНИЯ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необходимыми документ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оженных документ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выдача разрешения на захоронение (перезахоронение)  или установку (замену) надмогильных сооруж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с необходимыми документами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 поступление заявления по утвержденной форме (приложение № 2 , № 3,№ 4  к настоящему к настоящему Постановлению ) и приложением комплекта документов, указанных в  п. 3.3.1, 3.3.2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. К заявлению  о выдачи  разрешения по  захоронение                                       ( подзахоронение)  прилагаются следующие  документ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лица, в отношении которого подается заявление о выдаче разрешения на захоронение (перезахоронение) или  подзахороне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право на организацию погребения (договор на оказание услуг по погребению либо доверенность — для агентов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правка о кремации ( в случае обращения за разрешением на помещение урны с прахом в могилу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смерти лица, ранее захороненного в родственном ( семейном) месте захоронения ( в случае  обращения о захоронении  на месте  родственного(семейного) захорон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факт родственных отношений между умершим и лицом, ранее захороненным в родственном месте захоронения ( в случае обращения о захоронении  на месте  родственного(семейного) захоронения)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3.2 К заявлению о выдачи  разрешения на установку (замену) надмогильных сооружений  прилага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, подтверждающие   погребение умершего на соответствующем кладбище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надмогильного сооружения ,  его  материал , парамет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ФИО лица (организации) ,  силами  которого будет осуществлена установка ( замена) надмогильного сооружения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представлении документов лично заявителем специалист  Ревенской сельской  администрации ставит отметку о приеме запроса: должность, фамилия, инициалы, подпись, дата приема запр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в день их посту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4. Рассмотрение заявления и приложенных документов.</w:t>
      </w:r>
    </w:p>
    <w:p>
      <w:pPr>
        <w:pStyle w:val="Style15"/>
        <w:jc w:val="both"/>
        <w:rPr/>
      </w:pPr>
      <w:r>
        <w:rPr>
          <w:sz w:val="28"/>
          <w:szCs w:val="28"/>
        </w:rPr>
        <w:t>3.4.1 Рассмотрение заявления и приложенных документов осуществляет специалист  Ревенской сельской администрации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2 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, предусмотренных п. 3.5.1, п.3.5.2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4.3  В случае рассмотрения запроса о выдаче разрешения на захоронение в родственное место захоронения, в пределах ограды родственного места захоронения специалист осуществляет анализ имеющейся информации о возможности захоронения в родственное место захорон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ичии свободного места для осуществления захоронения в родственном месте захорон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б истечении срока кладбищенского периода.</w:t>
      </w:r>
    </w:p>
    <w:p>
      <w:pPr>
        <w:pStyle w:val="Style15"/>
        <w:jc w:val="both"/>
        <w:rPr/>
      </w:pPr>
      <w:r>
        <w:rPr>
          <w:sz w:val="28"/>
          <w:szCs w:val="28"/>
        </w:rPr>
        <w:t>3.4.4  В случае  рассмотрения вопроса о выдачи  разрешения на  установку (замену) надмогильных сооружений  , специалистом Ревенской сельской администрации осуществляется  анализ имеющейся информации о  возможности  установки надмогильного сооружения указанных в заявлении параметров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5.1  Основания для   отказа  в выдачи  разрешения на  захоронение                 ( подзахоронение) являю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 не предоставление  документов,  указанных в п. 3.3.1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пакета документов ,  из числа предусмотренных п. 3.3.1 настоящего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  свободного места для погребения  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ого места в родственном месте захоронения ( в случае обращения с заявлением о погребении лица в родственном захоронени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5.2. Основаниями для отказа в выдачи  разрешения  установку (замену)  надмогильных сооружений является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не предоставление документов , указанных в п. 3.3.2  настоящего  Регламента 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 возможности   установки   надмогильных  сооружений  заявленных габаритов ;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6.  Выдача  разрешения  на  захоронение ( подзахоронение ) </w:t>
      </w:r>
    </w:p>
    <w:p>
      <w:pPr>
        <w:pStyle w:val="Style15"/>
        <w:jc w:val="both"/>
        <w:rPr/>
      </w:pPr>
      <w:r>
        <w:rPr>
          <w:sz w:val="28"/>
          <w:szCs w:val="28"/>
        </w:rPr>
        <w:t>3.6.1 По результатам рассмотрения представленных заявителем документов специалист Ревенской сельской администрации оформляет разрешение на захоронение (подзахоронение) по форме, утвержденной Приложением № 5 к настоящему  Постановлению,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2 В случае отсутствия возможности осуществить захоронение в родственное место захоронения (отсутствует письменное согласие лица, ответственного за захоронение, не истек кладбищенский период, отсутствует свободное место в родственном месте захоронения) специалист ответственного органа оформляет разрешение на захоронение в отдельную могилу.</w:t>
      </w:r>
    </w:p>
    <w:p>
      <w:pPr>
        <w:pStyle w:val="Style15"/>
        <w:jc w:val="both"/>
        <w:rPr/>
      </w:pPr>
      <w:r>
        <w:rPr>
          <w:sz w:val="28"/>
          <w:szCs w:val="28"/>
        </w:rPr>
        <w:t>3.6.3 Разрешение   подписывается главой  Ревенской сельской администрации  и вручается  заявителю  лич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6.4. При невозможности вручения разрешения  наручным способом, разрешение направляется  заявителю  почтовым отправлением.</w:t>
      </w:r>
    </w:p>
    <w:p>
      <w:pPr>
        <w:pStyle w:val="Style15"/>
        <w:jc w:val="both"/>
        <w:rPr/>
      </w:pPr>
      <w:r>
        <w:rPr>
          <w:sz w:val="28"/>
          <w:szCs w:val="28"/>
        </w:rPr>
        <w:t>3.6.5 Информация  о выдачи  разрешения на захоронение (подзахороние) вносится  специалистом Ревенской сельской администрации  в книгу регистрации (учета) захоронений в Ревенском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6.6.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 подписывается Главой  Ревенского сельского поселения и направляется заявителю в течении  одного рабочего д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7. Выдача  разрешения на установку (замену) надмогильных сооружений</w:t>
      </w:r>
    </w:p>
    <w:p>
      <w:pPr>
        <w:pStyle w:val="Style15"/>
        <w:jc w:val="both"/>
        <w:rPr/>
      </w:pPr>
      <w:r>
        <w:rPr>
          <w:sz w:val="28"/>
          <w:szCs w:val="28"/>
        </w:rPr>
        <w:t>3.7.1 По результатам рассмотрения представленных заявителем документов специалист Ревенской сельской администрации оформляет разрешение на  установку (замену) надмогильного  сооружения по форме ,утвержденной Приложением № 6 к настоящему Постановлению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Style15"/>
        <w:jc w:val="both"/>
        <w:rPr/>
      </w:pPr>
      <w:r>
        <w:rPr>
          <w:sz w:val="28"/>
          <w:szCs w:val="28"/>
        </w:rPr>
        <w:t>3.7.2 Разрешение   подписывается главой  Ревенской сельской администрации  и вручается  заявителю  в день обращения.</w:t>
      </w:r>
    </w:p>
    <w:p>
      <w:pPr>
        <w:pStyle w:val="Style15"/>
        <w:jc w:val="both"/>
        <w:rPr/>
      </w:pPr>
      <w:r>
        <w:rPr>
          <w:sz w:val="28"/>
          <w:szCs w:val="28"/>
        </w:rPr>
        <w:t>3.7.3 Информация  о выдачи  разрешения на установку (замену) надмогильного сооружения вносится  специалистом Ревенской сельской администрации  в книгу регистрации (учета)  надмогильных сооружений в Ревенском сельском  поселении.</w:t>
      </w:r>
    </w:p>
    <w:p>
      <w:pPr>
        <w:pStyle w:val="Style15"/>
        <w:jc w:val="both"/>
        <w:rPr/>
      </w:pPr>
      <w:r>
        <w:rPr>
          <w:sz w:val="28"/>
          <w:szCs w:val="28"/>
        </w:rPr>
        <w:t>3.7.4 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  Письменный мотивированный ответ подписывается Главой Ревенского сельского поселения и направляется заявителю в течении  одного рабочего дн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РЯДОК ПРЕДОСТАВЛЕНИЯ МУНИЦИПАЛЬНОЙ УСЛУГИ</w:t>
        <w:br/>
        <w:t>И ФОРМЫ КОНТРОЛЯ ЗА ЕЕ ПРЕДОСТАВЛ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1. Контроль за соблюдением последовательности действий, сроков выполнения административных процедур (действий), установленных настоящим регламентом, осуществляется Главой Ревенского сель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2. Задачами контроля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блюдение сотрудниками Ревенской сельской администрации положений настоящего регламента, порядка и сроков выполнения административных действий и процедур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дупреждение и пресечение возможных нарушений прав и законных интересов заявите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цесса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3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 ПОРЯДОК</w:t>
        <w:br/>
        <w:t>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1 Заявитель имеет право на обжалование действий (бездействия) органа, предоставляющего услугу, его должностных лиц и решений, принятых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2 Заявитель может обратиться с жалобой в следующих случаях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Ревенского сельского поселения для предоставления муниципальной услуг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е внесения заявителем при предоставлении муниципальной услуги платы,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Ревенскую сельскую администрацию в письменной форме на бумажном носителе (в том числе при личном приеме заявителя) или в электронной форме на имя Главы Рев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Жалоба должна содержа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, а также номер контактного телефона, адрес электронной почты (при наличии) и почтовый адрес,</w:t>
        <w:br/>
        <w:t>по которым должен быть направлен ответ заявител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иного муниципального служащего, решения и действия (бездействие) которых обжалуютс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иного муниципального служащег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</w:t>
        <w:br/>
        <w:t>и действиями (бездействием) органа, предоставляющего муниципальную услугу, должностного лица или иного муниципального служащего (заявителем могут быть представлены документы (при наличии), подтверждающие доводы заявителя, либо их коп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 В соответствии с законодательством Российской Федерации в случае подачи жалобы на личном приеме заявитель представляет документ, удостоверяющий его личнос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5.6 Жалоба, поступившая в Ревенскую сельскую администрацию, подлежит регистрации не позднее следующего рабочего дня со дня</w:t>
        <w:br/>
        <w:t>ее поступ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.7 По результатам рассмотрения жалобы Глава  Ревенского сельского поселения принимает в срок, не превышающий 15 рабочих дней со дня регистрации жалобы решение об удовлетворении жалобы , либо об отказе в ее удовлетворении 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8  В удовлетворении жалобы может быть отказано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9 Жалоба может быть оставлена без ответа в следующих случая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10 Ответ о результате рассмотрения жалобы подписывается  Главой  Ревенского сельского поселения, принявшим решение по итогам рассмотрения жалобы, и направляется заявителю не позднее дня, следующего за днем принятия решения, в письменной форме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Заявитель имеет право обжаловать принятое по жалобе решение вышестоящим должностным лицам или в судебном порядке в соответствии</w:t>
        <w:br/>
        <w:t>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венской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 Ревенского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       о выдаче разрешения на захоронение (подзахоронение) умершего</w:t>
        <w:br/>
        <w:t>              в могилу (на помещение урны с прахом в могилу)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_______________________________________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(захоронение, подзахоронение, помещение урны с прахом)______________________________________________( Ф.И.О. умершего)________________________________________, дата смерти _____________________ на  кладбище _____________( наименование кладбища)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ве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Главе   Ревенского сельского поселения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____________________________</w:t>
      </w:r>
    </w:p>
    <w:p>
      <w:pPr>
        <w:pStyle w:val="Unformattexttopleveltext"/>
        <w:spacing w:lineRule="atLeast" w:line="12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2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о выдаче разрешения на захоронение умершего в родственное место</w:t>
        <w:br/>
        <w:t>       захоронения, на участке в пределах ограды родственного места</w:t>
        <w:br/>
        <w:t>       захоронения</w:t>
      </w:r>
    </w:p>
    <w:p>
      <w:pPr>
        <w:pStyle w:val="Unformattexttopleveltext"/>
        <w:jc w:val="both"/>
        <w:rPr/>
      </w:pPr>
      <w:r>
        <w:rPr>
          <w:sz w:val="28"/>
          <w:szCs w:val="28"/>
        </w:rPr>
        <w:t>Прошу выдать разрешение на захоронение умершего родственника</w:t>
        <w:br/>
        <w:t>____________________________ ( Ф.И.О. родственника)</w:t>
        <w:br/>
        <w:t>__________________________________________________________________</w:t>
        <w:br/>
        <w:t>(указать куда: в родственное захоронение или на участок в пределах ограды</w:t>
        <w:br/>
        <w:t>родственного захоронения) где ранее захоронен в ___________ году ____________________________________</w:t>
        <w:br/>
        <w:t>                                       (родственное отношение, Ф.И.О. ранее</w:t>
        <w:br/>
        <w:t>__________________________________________________________________</w:t>
        <w:br/>
        <w:t>захороненного лица) на участке № ________, в могиле № _______, кладбища _______________________ (наименование кладбища)___________________</w:t>
        <w:br/>
        <w:t>                                                        </w:t>
        <w:br/>
        <w:t xml:space="preserve"> Иное  : на могиле имеется _______________________________  (указать вид намогильного сооружения) с надписью_____________________________ __________________________(Ф.И.О. ранее захороненного лица)</w:t>
        <w:br/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ве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Главе  Ревенского сельского поселения</w:t>
      </w:r>
    </w:p>
    <w:p>
      <w:pPr>
        <w:pStyle w:val="Un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рес:____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Unformattexttopleveltext"/>
        <w:spacing w:lineRule="atLeast" w:line="100" w:before="0" w:after="0"/>
        <w:jc w:val="right"/>
        <w:rPr/>
      </w:pPr>
      <w:r>
        <w:rPr>
          <w:sz w:val="28"/>
          <w:szCs w:val="28"/>
        </w:rPr>
        <w:t>Тел.:_________________________</w:t>
      </w:r>
    </w:p>
    <w:p>
      <w:pPr>
        <w:pStyle w:val="Unformattexttopleveltext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lineRule="atLeast" w:line="100" w:before="0" w:after="0"/>
        <w:jc w:val="center"/>
        <w:rPr/>
      </w:pPr>
      <w:r>
        <w:rPr>
          <w:sz w:val="28"/>
          <w:szCs w:val="28"/>
        </w:rPr>
        <w:t>Заявление</w:t>
        <w:br/>
        <w:t>       о выдаче разрешения на  установку (замену) надмогильного сооружения</w:t>
      </w:r>
    </w:p>
    <w:p>
      <w:pPr>
        <w:pStyle w:val="Unformattexttopleveltext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 (установку, замену надмогильного сооружения)_____________________________ _______________________( наименование надмогильного сооружения, материал , размер)  на   ___________________( наименование кладбища,  ряд , номер  могилы) , где похоронен  _____________________ ( Ф.И.О. умершего) . 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 ранее установленных надмогильных сооружениях на месте __________________________________________________________________</w:t>
        <w:br/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Перечень  необходимых документов прилагается.</w:t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подтверждаю свое согласие  на обработку моих персональных данных.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(дата)                ___________ (подпись)         ___________ (Ф.И.О.)</w:t>
      </w:r>
    </w:p>
    <w:p>
      <w:pPr>
        <w:pStyle w:val="Unformattexttoplevel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вен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ве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3, Брянская область, Карачевский р-он                                            тел.: (48335) 9-64-20</w:t>
      </w:r>
    </w:p>
    <w:p>
      <w:pPr>
        <w:pStyle w:val="Normal"/>
        <w:pBdr>
          <w:bottom w:val="single" w:sz="12" w:space="1" w:color="000000"/>
        </w:pBdr>
        <w:rPr/>
      </w:pPr>
      <w:r>
        <w:rPr/>
        <w:t>д. Лужецкая, ул. Советская, 50                                                                   факс (48335) 9-64-0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хоронение (подзахоро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 (захоронение ,подзахоронение, помещение урны с прахом ) _________________ ( Ф.И.О. умершего), _____________ дата смерти умершего , __________________(номер свидетельства о смерти) на___________________________________________ ( наименование кладбища,  ряд , номер  моги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Рев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венской 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5.2018 г. № 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ве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2513, Брянская область, Карачевский р-он                                            тел.: (48335) 9-64-20</w:t>
      </w:r>
    </w:p>
    <w:p>
      <w:pPr>
        <w:pStyle w:val="Normal"/>
        <w:pBdr>
          <w:bottom w:val="single" w:sz="12" w:space="1" w:color="000000"/>
        </w:pBdr>
        <w:rPr/>
      </w:pPr>
      <w:r>
        <w:rPr/>
        <w:t>д. Лужецкая, ул. Советская, 50                                                                   факс (48335) 9-64-0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(замену ) надмогильного соору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дано ____________________ ( Ф.И.О. заявителя) на основании заявления  от ___________(дата) на__________________________ ( установку, замену надмогильного сооружения),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именование надмогильного сооружения, материал ,размер) _____________________ на ____________________________________ (наименование кладбища ,  ряд , №  могилы, наименование родственного захорон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709"/>
    </w:pPr>
    <w:rPr>
      <w:rFonts w:ascii="Calibri" w:hAnsi="Calibri" w:eastAsia="Calibri" w:cs="Calibri"/>
      <w:sz w:val="22"/>
      <w:szCs w:val="22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consultantplus://offline/ref=E8000FD3E236BB9F7091CD274A32C0A13EFF12C9D910495E4187301F3DF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mailto:revensckaya2012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05:00Z</dcterms:created>
  <dc:creator>YuristPos</dc:creator>
  <dc:description/>
  <dc:language>en-US</dc:language>
  <cp:lastModifiedBy>кик</cp:lastModifiedBy>
  <dcterms:modified xsi:type="dcterms:W3CDTF">2018-05-21T07:09:00Z</dcterms:modified>
  <cp:revision>9</cp:revision>
  <dc:subject/>
  <dc:title/>
</cp:coreProperties>
</file>