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/>
      </w:pPr>
      <w:r>
        <w:rPr>
          <w:rFonts w:eastAsia="Times New Roman"/>
        </w:rPr>
        <w:t xml:space="preserve">   </w:t>
      </w:r>
      <w:r>
        <w:rPr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/>
      </w:pPr>
      <w:r>
        <w:rPr>
          <w:b/>
          <w:i/>
          <w:smallCaps/>
          <w:sz w:val="36"/>
          <w:szCs w:val="36"/>
        </w:rPr>
        <w:t>Рёвенская сельская администрация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>д. Лужецкая, ул. Советская, 50</w:t>
        <w:tab/>
        <w:tab/>
        <w:tab/>
        <w:tab/>
        <w:tab/>
        <w:tab/>
        <w:t>9-64-02    9-64-2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 06.05.2011 года № 19 (с изм. от 29.10.2012 г. № 3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widowControl w:val="false"/>
        <w:rPr/>
      </w:pPr>
      <w:r>
        <w:rPr/>
        <w:t xml:space="preserve">Предоставления доступа к справочно-поисковому </w:t>
      </w:r>
    </w:p>
    <w:p>
      <w:pPr>
        <w:pStyle w:val="Normal"/>
        <w:widowControl w:val="false"/>
        <w:rPr/>
      </w:pPr>
      <w:r>
        <w:rPr/>
        <w:t>аппарату муниципальных библиотек, их базам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предоставления и доступности муниципальных услуг и создания комфортных условий для получателей муниципальных услуг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доступа к справочно-поисковому аппарату муниципальных библиотек, их базам данных Рёвенского сельского поселения (приложение к настоящему постановлению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ёвенского сельского поселения</w:t>
        <w:tab/>
        <w:tab/>
        <w:tab/>
        <w:t xml:space="preserve">       </w:t>
        <w:tab/>
        <w:t>Н.В. Алёшина</w:t>
      </w:r>
      <w:r>
        <w:br w:type="page"/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утверждено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Рёвенской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й администрацией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т 06.05.2011 г. № 19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(с изм. от 29.10.2012 г. № 37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доступа к справочно-поисковому аппарату муниципальных библиотек,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х базам данных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ёвен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ие положения</w:t>
      </w:r>
    </w:p>
    <w:p>
      <w:pPr>
        <w:pStyle w:val="Normal"/>
        <w:widowControl w:val="false"/>
        <w:ind w:firstLine="708"/>
        <w:jc w:val="both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  <w:t>1.1. Административный регламент разработан в целях обеспечения качества оказания муниципальной услуги «Предоставление доступа к справочно-поисковому аппарату муниципальных библиотек, их базам данных» (далее – муниципальная услуга), повышения информированности граждан и организаций о деятельности муниципальных библиотек и определяет сроки и последовательность действий (административных процедур) по предоставлению муниципальной услуги заинтересованным в данной информации лица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2. Муниципальная услуга осуществляется в соответствии с Федеральный закон «О библиотечном деле» от 29.12.1994 № 78-ФЗ, Федеральный закон «Об информации, информационных технологиях и о защите информации» от 27.07.2006 N 149-ФЗ, Законом Брянской области «О библиотечном деле в Брянской области» от 11.01.2006 г. № 90 – З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3.Оказание муниципальной услуги осуществляют поселенческие библиотеки Рёвенского сельского посел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4. Конечным результатом предоставления Муниципальной услуги являе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предоставление доступа к муниципальной услуг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обоснованный отказ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1.5. Муниципальная услуга предоставляется бесплатно.</w:t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0"/>
        </w:rPr>
      </w:pPr>
      <w:r>
        <w:rPr>
          <w:sz w:val="20"/>
        </w:rPr>
        <w:tab/>
        <w:tab/>
        <w:tab/>
        <w:t>1.6. Получателями муниципальной услуги являются юридические и физические лица без ограничений, имеющие намерение получить доступ к муниципальной услуге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Требования к порядку предоставления Муниципальной услуги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2.1. Порядок информирования о порядке предоставления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Муниципальной 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1.1. На информационных стендах в помещениях муниципальных библиотек, предоставляющих, муниципальную услугу, должна быть размещена следующая информация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текст административного регламента (извлечения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месторасположение, график (режим) работы, номера телефонов, по которым заявители могут получить информацию о документах, необходимых для получения Муниципальной услуг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снования отказа в предоставлении Муниципальной услуг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1.2. Консультации (справки) по вопросам предоставления Муниципальной услуги предоставляются специалистами, предоставляющими Муниципальную услуг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1.3. 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ремени приема и выдачи документо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роков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1.4. Консультации предоставляются при личном обращении, посредством телеф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в очереди для получения информации о предоставлении услуги при личном обращении получателей муниципальной услуги не должно превышать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ветах на телефонные звонки и устные обращения специалисты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 Общий срок предоставления Муниципальной услуги не должен превышать 2 часов с момента обращ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.3. Способ получения муниципальной услуги – личное обращение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 Основанием для отказа в приёме документов является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оставление заявителем не всех документов, указанных в пункте 4 настоящего регламента, необходимых для предоставления услуги;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Требования к оборудованию мест оказания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</w:t>
      </w:r>
      <w:r>
        <w:rPr>
          <w:b/>
          <w:sz w:val="20"/>
          <w:szCs w:val="20"/>
        </w:rPr>
        <w:t>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1. Сотрудники, осуществляющие прием и информирование, должны быть обеспечены личными идентификационными карточками и (или) настольными (настенными) табличками с указанием фамилии, имени, отчества и наименования должности ответственного сотрудн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В помещениях для работы с заинтересованными лицами должны быть размещены информационные стенды, содержащие необходимую информацию по условиям предоставления муниципальной услуги, графику работы специалистов, образцы заполняемых документов получателями муниципальной услуги и ряд дополнительной справочной информации, касающейся предоставления доступа к муниципальной услуг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3. Для ожидания приема получателям муниципальной услуги должны быть отведены места, оборудованные стульями, столами (стойками) для возможности оформления документо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Перечень документов необходимых для получ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й услуг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личие документа, удостоверяющего личность или документ его заменяющий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обращение (запрос) получателя муниципальной услуги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5. Основания для отказа в предоставлении</w:t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Муниципальной услуг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завершение установленной законом процедуры ликвидации муниципальной библиотеки, оказывающей муниципальную услугу, решение о которой принято учредителе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отсутствие запрашиваемой базы данных в муниципальной библиоте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) несоответствие обращения содержанию муниципальной услуг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) запрашиваемый потребителем вид информирования не предусмотрен настоящим Административным регламенто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) обращение содержит нецензурные или оскорбительные выражения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Административные процедуры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 При личном обращении заявител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1. Прием и регистрация заявителей на основании документа, удостоверяющего личность, для лиц до 14 лет на основании паспорта (поручительства) их родителей или иных законных представителей. Срок исполнения не более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2. Ознакомление с Правилами пользования библиотекой и другими актами, регламентирующими библиотечную деятельность. Срок исполнения не более 10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3. Оформление читательского билета (формуляра), с личной подписью Заявителя, являющегося Договором присоединения. Срок исполнения не более 25 минут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4. Заполнение обращения (запроса) получателя муниципальной услуги. Срок исполнения не более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5. Консультационная помощь в поиске и выборе источников информации. Срок исполнения не более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6. Предоставление доступа к муниципальной услуге. Срок исполнения не более 40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Муниципальная услуга считается качественно оказанной, если потребителю муниципальной услуги предоставлена запрашиваемая им информация или дан мотивированный ответ о невозможности ее выполнен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3. В случае если запрашиваемая база данных отсутствует в данной муниципальной библиотеке, получателю муниципальной услуги должна быть выдана информация о месте её нахождения/размещения или даны рекомендации по её поиск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Порядок и формы контроля за предоставлением 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1. Контроль за полнотой и качеством предоставления услуги осуществляется директором соответствующей библиоте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По фактам нарушения настоящего регламента директор соответствующей библиотеки назначает проверк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8. Порядок обжалования действий (бездействия) и решений, осуществляемых (принятых) в ходе предоставления Муниципальной услуги</w:t>
      </w:r>
      <w:r>
        <w:rPr>
          <w:i/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1. Действия (бездействие) и решения должностных лиц муниципальных библиотек, предоставляющих муниципальную услугу, могут быть обжалованы заинтересованными физическими и юридическими лицами в досудебном или в судебном порядке, установленно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2. При досудебном обжаловании действия (бездействия) и (или) решения должностных лиц муниципальных библиотек культуры, предоставляющих муниципальную услугу, заинтересованные физические и юридические лицам могут обратиться с предложениями, заявлениями или жалобами на имя директора библиотеки, которые рассматриваются в установленном законодательством Российской Федерации поряд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3. В письменной жалобе получателя муниципальной услуги должно быть указа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фамилия, имя, отчество получателя муниципальной услуг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полное наименование юридического лица (в случае обращения от имени юридического лица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) контактный почтовый адрес и (или) адрес электронной почты, по которому должен быть направлен ответ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) предмет жалобы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) личная подпись получателя муниципальной услуг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Личный прием граждан директором библиотеки осуществляется в приёмные дни по предварительной запис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5. Директор библиотек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обеспечивает объективное, всестороннее и своевременное рассмотрение обращения, в случае необходимости – с участием заявителя, направившего жалобу, или его законного представител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по результатам рассмотрения жалобы принимает меры, направленные на восстановление или защиту нарушенных прав, свобод и законных интересов заявителя, 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6. Ответ на жалобу подписывается директор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7. Ответ на жалобу направляется по почтовому адресу, указанному в обращен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8.8. При обращении заявителей с жалобой в письменной форме срок рассмотрения жалобы не должен превышать пятнадцать рабочих дней со дня её регистрации,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9. Ответ на жалобу не дается в случая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если текст жалобы не поддается прочтению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) если в жалобе содержатся нецензурные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 решении директора библиотеки об отказе в рассмотрении жалобы заявитель уведомляется письменно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10.Обжалование действий (бездействия) и решений должностных лиц, осуществляемых (принятых) в ходе выполнения настоящего административного регламента в судебном порядке, осуществляется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mallCaps/>
      <w:sz w:val="40"/>
      <w:szCs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ёвенска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1:00Z</dcterms:created>
  <dc:creator>user</dc:creator>
  <dc:description/>
  <cp:keywords/>
  <dc:language>en-US</dc:language>
  <cp:lastModifiedBy>кик</cp:lastModifiedBy>
  <dcterms:modified xsi:type="dcterms:W3CDTF">2013-03-13T06:27:00Z</dcterms:modified>
  <cp:revision>4</cp:revision>
  <dc:subject/>
  <dc:title>   БРЯНСКАЯ ОБЛАСТЬ</dc:title>
</cp:coreProperties>
</file>