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21  № 60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д. Лужецкая, ул  Советс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Брянской области на 2022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акции №63 от 31.03.2022г., №66 от 29.04.2022г.,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sz w:val="28"/>
          <w:szCs w:val="28"/>
        </w:rPr>
        <w:t>67 от 30.06.2022г.,№70 от 30.09.2022г.,№71 от 31.10.2022.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4 от 28.12.2022г. )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Ревенского сельского поселения Карачевского муниципального района Брянской области, Порядком составления, рассмотрения и утверждения  бюджета  Реве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Ревенского сельского поселения Карачевского муниципального района Брянской област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венского сельского поселения Карачевского муниципального района Брянской области в сумме 7 956 715 рублей, в том числе налоговые и неналоговые доходы в сумме 6 953 6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венского сельского поселения Карачевского муниципального района Брянской области  в сумме 4 692 22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264 48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на 1 января 2023 года в сумме 0,0 рублей,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евенского сельского поселения Карачевского муниципального района Брянской области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евенского сельского поселения Карачевского муниципального района Брянской области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246 6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2 148 500  рублей, и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289 310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2 187 8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3 год в сумме 2 246 6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 условно утвержденные расходы в сумме 53 800 рублей и на 2024 год в сумме 2 289 310 рублей, в том числе условно утвержденные расходы в сумме 109 4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4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5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Ревенского сельского поселения Карачевского муниципального района Брянской области на 2022 год и на плановый период 2023и 2024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Ревенского сельского поселения Карачевского муниципального района Брянской области на 2022 год  и на плановый период  2023 и 2024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щий объем бюджетных ассигнований на исполнение публичных  нормативных  обязательств на 2022 год, на 2023 год, на 2024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2 год в сумме 1 003 115 рублей, на 2023 год в сумме 98 175 рублей  и на 2024 год в сумме 101 510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3 год, на 2024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Ревенской сельской администрации  на 2022 год в сумме 0 рублей, на 2023 год в сумме 2000 рублей и на 2024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Ревенской  сельской администраци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статьи 11 Закона Брянской области                   от 16 июня 2005 года № 46-З «О государственной гражданской службе Брянской области» увеличить (проиндексировать) в 1,04 раза с 1 октября 2022 года размеры месячных окладов муниципальных служащих Ревенского сельского поселения в соответствии с замещаемыми ими должностями муниципальной службы Ревенского сельского поселени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Ревенского сельского поселения Караче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Ревенского сельского поселения Карачевского муниципального района Брянской области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Ревенского сельского поселения Карач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Ревен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венской сельской администрации  представлять в Ревенский сельский Совет народных депутатов и Контрольно-счетную палату Карачевского района ежемесячно  информацию  об исполнении бюджета Ревенского сельского поселения Карачевского муниципального района Брянской области  в 2022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 сельской 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Ревен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3:00Z</dcterms:created>
  <dc:creator>prudnikov</dc:creator>
  <dc:description/>
  <cp:keywords/>
  <dc:language>en-US</dc:language>
  <cp:lastModifiedBy>Buhg</cp:lastModifiedBy>
  <cp:lastPrinted>2023-02-12T20:10:00Z</cp:lastPrinted>
  <dcterms:modified xsi:type="dcterms:W3CDTF">2023-02-12T17:11:00Z</dcterms:modified>
  <cp:revision>7</cp:revision>
  <dc:subject/>
  <dc:title>ПРОЕКТ</dc:title>
</cp:coreProperties>
</file>