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.12.2022  № 73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д. Лужецкая, ул. Советская  д.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Карачевский район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Брянской области на 2023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4 и 2025 годов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Ревенского сельского поселения Карачевского муниципального района Брянской области, Порядком составления, рассмотрения и утверждения  бюджета  Ревенского сельского поселения Карачевского муниципального района Брянской области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Ревенского сельского поселения Караче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венского сельского поселения Карачевского муниципального района Брянской области в сумме 2 403 049 рублей, в том числе налоговые и неналоговые доходы в сумме 2 288 1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венского сельского поселения Карачевского муниципального района Брянской области  в сумме 2 403 04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на 1 января 2024 года в сумме 0,0 рублей, в том числе 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евенского сельского поселения Карачевского муниципального района Брянской области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евенского сельского поселения Карачевского муниципального района Брянской области 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 095 930,3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2 322 300  рублей, и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 482 562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2 358 2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</w:t>
      </w:r>
      <w:r>
        <w:rPr>
          <w:rFonts w:cs="Times New Roman" w:ascii="Times New Roman" w:hAnsi="Times New Roman"/>
          <w:sz w:val="28"/>
          <w:szCs w:val="28"/>
        </w:rPr>
        <w:t xml:space="preserve">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 год в сумме 4 095 930,30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8 058рублей и на 2025 год в сумме 2 482 562 рубля, в том числе условно утвержденные расходы в сумме 119 71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5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 сельского поселения Карачевск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 января 2026 года в сумме 0,0 рублей, в том числе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евенского сельского поселения Карачевского района Брянской области по муниципальным гарантиям в валюте Российской Федерации в сумме 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Ревенского сельского поселения Карачевского муниципального района Брянской области на 2023 год и на плановый период 2024и 2025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ведомственную структуру расходов бюджета Ревенского сельского поселения Карачевского муниципального района Брянской области на 2023 год  и на плановый период  2024 и 2025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 нормативных  обязательств на 2023 год в сумме 218 558 рублей, на 2024 год в сумме 229 726 рублей , на 2025 год в сумме 238 91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олучаемых из других бюджетов бюджетной системы Российской Федерации на 2023 год в сумме 114 949 рублей, на 2024 год в сумме 1 773 630,30 рублей  и на 2025 год в сумме 124 362 рубл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4 год, на 2025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размер резервного фонда Ревенской сельской администрации  на 2023 год в сумме 2000 рублей, на 2024 год в сумме 2000 рублей и на 2025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руководители органов исполнительной власти Ревенской  сельской администраци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статьи 11 Закона Брянской области                   от 16 июня 2005 года № 46-З «О государственной гражданской службе Брянской области» увеличить (проиндексировать) в 1,055 раза с 1 октября 2023 года размеры месячных окладов муниципальных служащих Ревенского сельского поселения в соответствии с замещаемыми ими должностями муниципальной службы Ревенского сельского поселения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Ревенского сельского поселения Караче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Ревенского сельского поселения Карачевского муниципального района Брянской области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Ревенского сельского поселения Карачевского муниципального района Брянской области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отделом администрации Карачевского района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евенского сельского поселения Караче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Ревенского сельского поселения Кара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Ревенского сельского поселения Кара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4 и 2025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венской сельской администрации  представлять в Ревенский сельский Совет народных депутатов и Контрольно-счетную палату Карачевского района ежемесячно  информацию  об исполнении бюджета Ревенского сельского поселения Карачевского муниципального района Брянской области  в 2023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енской  сельской 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Ревенского сельского поселения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 бюджете Ревенского сельского поселения Карачевского муниципального района Брянской области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5:00Z</dcterms:created>
  <dc:creator>prudnikov</dc:creator>
  <dc:description/>
  <dc:language>en-US</dc:language>
  <cp:lastModifiedBy>Buhg</cp:lastModifiedBy>
  <cp:lastPrinted>2022-12-22T10:23:00Z</cp:lastPrinted>
  <dcterms:modified xsi:type="dcterms:W3CDTF">2022-12-22T07:25:00Z</dcterms:modified>
  <cp:revision>2</cp:revision>
  <dc:subject/>
  <dc:title>ПРОЕКТ</dc:title>
</cp:coreProperties>
</file>