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РЕШЕНИЕ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12.2024  №  28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. Советск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5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 и 2027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2 119 046 рублей, в том числе налоговые и неналоговые доходы в сумме 1 956 000 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евенского сельского поселения Карачевского муниципального района Брянской области 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119 04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венского сельского поселения Карачевского муниципального района Брянской области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6 года в сумме 0,0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196 958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019 000  рублей, и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29 202 рубля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045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6 год в сумме 2 196 958 рублей, в том числе условно утвержденные расходы в сумме         50 500рублей и на 2027 год в сумме 2 229 202  рубля, в том числе условно утвержденные расходы в сумме 102 3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венского сельского поселения Карачевского муниципального района Брянской области на 2026 год в сумме 0,0 рублей, на 2027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7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8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5 год  и на плановый период 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5 год в сумме 241 429 рублей, на 2026 год в сумме 251 086 рублей , на 2027 год в сумме 261 129 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олучаемых из других бюджетов бюджетной системы Российской Федерации на 2025 год в сумме 163 046 рубля, на 2026 год в сумме 177 958 рублей  и на 2027 год в сумме 184 202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6 год, на 2027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5 год в сумме 2000 рублей, на 2026 год в сумме 2000 рублей и на 2027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0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6-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индексиров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5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 Реве</w:t>
      </w:r>
      <w:r>
        <w:rPr>
          <w:rFonts w:cs="Times New Roman" w:ascii="Times New Roman" w:hAnsi="Times New Roman"/>
          <w:sz w:val="28"/>
          <w:szCs w:val="28"/>
        </w:rPr>
        <w:t>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 Реве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5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И.В.Акул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46:00Z</dcterms:created>
  <dc:creator>prudnikov</dc:creator>
  <dc:description/>
  <cp:keywords/>
  <dc:language>en-US</dc:language>
  <cp:lastModifiedBy>Buhg</cp:lastModifiedBy>
  <cp:lastPrinted>2024-11-12T12:26:00Z</cp:lastPrinted>
  <dcterms:modified xsi:type="dcterms:W3CDTF">2024-12-10T06:51:00Z</dcterms:modified>
  <cp:revision>8</cp:revision>
  <dc:subject/>
  <dc:title>ПРОЕКТ</dc:title>
</cp:coreProperties>
</file>