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 xml:space="preserve">ревенский сельский </w:t>
      </w:r>
      <w:r>
        <w:rPr>
          <w:rFonts w:cs="Academy;Times New Roman" w:ascii="Academy;Times New Roman" w:hAnsi="Academy;Times New Roman"/>
          <w:sz w:val="36"/>
          <w:szCs w:val="36"/>
        </w:rPr>
        <w:t>совет</w:t>
      </w:r>
    </w:p>
    <w:p>
      <w:pPr>
        <w:pStyle w:val="Heading1"/>
        <w:rPr>
          <w:szCs w:val="32"/>
        </w:rPr>
      </w:pPr>
      <w:r>
        <w:rPr>
          <w:szCs w:val="32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Angsana New" w:cs="Angsana New" w:ascii="Angsana New" w:hAnsi="Angsana New"/>
          <w:b/>
          <w:sz w:val="36"/>
          <w:szCs w:val="36"/>
        </w:rPr>
        <w:t xml:space="preserve"> </w:t>
      </w:r>
      <w:r>
        <w:rPr>
          <w:rFonts w:cs="Academy;Times New Roman" w:ascii="Academy;Times New Roman" w:hAnsi="Academy;Times New Roman"/>
          <w:b/>
          <w:sz w:val="36"/>
          <w:szCs w:val="36"/>
        </w:rPr>
        <w:t>РЕШЕНИ</w:t>
      </w:r>
      <w:r>
        <w:rPr>
          <w:rFonts w:cs="Calibri" w:ascii="Calibri" w:hAnsi="Calibri"/>
          <w:b/>
          <w:sz w:val="36"/>
          <w:szCs w:val="36"/>
        </w:rPr>
        <w:t>Е</w:t>
      </w: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ind w:firstLine="284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3.12. 2019 года  № 31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. Лужецкая, Карачевский район,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Брянская область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 Ревенского  сельск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еления Карачевского муниципального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Брянской области на 2020 год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на плановый период 2021 и 2022 годов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(с изменениями в редакции  №35 от 30.03.2020г.,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>43 от 31.08.2020,43/1 от 30.09.2020, №48 от 30.12.2020)</w:t>
      </w:r>
    </w:p>
    <w:p>
      <w:pPr>
        <w:pStyle w:val="Normal"/>
        <w:widowControl/>
        <w:ind w:left="28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auto" w:line="288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Ревенское сельское поселение Карачевского района», Порядком составления, рассмотрения и утверждения  бюджета Ревенского сельского поселения, а также порядком представления, рассмотрения и утверждения отчетности об исполнении бюджета и его внешней проверки, утверждённого решением Ревенского сельского Совета  народных депутатов</w:t>
      </w:r>
    </w:p>
    <w:p>
      <w:pPr>
        <w:pStyle w:val="Normal"/>
        <w:widowControl/>
        <w:spacing w:lineRule="auto" w:line="288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венский сельски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6 143 685 рублей, в том числе налоговые и неналоговые доходы в сумме        6 054 8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умме  4 087 31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про</w:t>
      </w:r>
      <w:r>
        <w:rPr>
          <w:rFonts w:cs="Times New Roman" w:ascii="Times New Roman" w:hAnsi="Times New Roman"/>
          <w:sz w:val="28"/>
          <w:szCs w:val="28"/>
        </w:rPr>
        <w:t>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 056 367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редел муниципального внутреннего долга поселения на 1 января 2021 года в сумме 0,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Утвердить 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плановый период 2020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1 год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6 222 59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 в сумме 6 141 000  рублей, и на 2022 год в сумме 4 264 8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, в том числе налоговые и неналоговые доходы в сумме 4 180 1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2021 год в сумме 6 222 597 рублей, в том числе условно утвержденные расходы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53 525 рублей и на 2022 год в сумме 4 264 850 рублей, в том числе условно утвержденные расходы в сумме 209 00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е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</w:t>
      </w:r>
      <w:r>
        <w:rPr>
          <w:rFonts w:cs="Times New Roman" w:ascii="Times New Roman" w:hAnsi="Times New Roman"/>
          <w:color w:val="000000"/>
          <w:sz w:val="28"/>
          <w:szCs w:val="28"/>
        </w:rPr>
        <w:t>янв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1 января 2023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,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 xml:space="preserve">приложению 2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твердить перечень главных администраторов до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– органов государственной власти Российской Федерации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перечень главных администраторов источников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на 2020 год  и на плановый период 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на плановый период 2021 и 2022 годов согласно </w:t>
      </w:r>
      <w:r>
        <w:rPr>
          <w:rFonts w:cs="Times New Roman" w:ascii="Times New Roman" w:hAnsi="Times New Roman"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щий объем бюджетных ассигнований на исполнение публичных  нормативных  обязательств на 2020 год, на 2021 год, на 2022 год 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улевыми значения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20 год в сумме 88 885 рублей, на 2021 год в сумме 81 597 рублей и на 2022 год в сумме 84 750 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2. Утвердить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предоставляемых другим бюджетам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>д, на 2021 год, на 2022 год с нулевыми 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 размер резервного фонда Ревенской сельской администрации  на 2020 год в сумме 0 рублей, на 2021 год в сумме 2000 рублей и на 2022 год в сумме 2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орядок предоставления субсидий юридическим лицам (за исключением субсидий муниципальным 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редоставление субсидий юридическим лицам (за исключением субсидий муниципальным  учреждениям), индивидуальным предпринимателям, физическим лицам,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 бюджетных средств, предоставляющим субсидию, и органом муниципального 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становить, что руководители органов исполнительной власти Ревенской  сельской администрации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органов исполнительной власти Ревенской сельской администрации дополнительными полномочиями, муниципальных учреждений - дополнительными функциями, требующими увеличения штатной численности персонала.  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 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Брянской области от 16.06.2005 №46-З «О государственной гражданской службе Брянской области» увеличить (проиндексировать) в 1,038 раза с 1 октября 2020 года размеры месячных окладов муниципальных служащих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мещаемыми ими должностями муниципальной службы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Установить в соответствии с пунктом 8 статьи 217 Бюджетного кодекса Российской Федерации дополнительные основания для внесения изменений в сводную  бюджетную роспись бюджета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</w:t>
      </w:r>
      <w:r>
        <w:rPr>
          <w:rFonts w:cs="Times New Roman" w:ascii="Times New Roman" w:hAnsi="Times New Roman"/>
          <w:sz w:val="28"/>
          <w:szCs w:val="28"/>
        </w:rPr>
        <w:t>и без внесения изменений в настоящее Решение: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областного бюджета сверх объемов, утвержденных настоящим  Решением, или сокращение 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бюджету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поселения  сверх утвержденных Решением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осн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</w:t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в случае изменения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ому распорядителю средств бюджета поселения на предоставление бюджетным и автономным учреждениям 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 настоящим Решением.</w:t>
      </w:r>
    </w:p>
    <w:p>
      <w:pPr>
        <w:pStyle w:val="Normal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становить, что наряду с органами муниципального финансового контроля главные распорядители бюджетных средств обеспечивают контроль  эффективного и целевого использования средств, запланированных на реализацию мероприятий муниципальных программ 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на финансовое обеспечение деятельности муниципальных учреждений, своевременного их возврата, предоставления отчетности. 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1 и 2022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Установить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по муниципальным гарантиям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валюте Российской Федерации на 1 января 2021 года, на 1 января 2022 года, на 1 января 2023 года с нулевыми значениям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Ревенской сельской администрации  представлять в Ревенский сельской Совет народных депутатов и Контрольно-счетную палату Карачевского района ежемесячно  информацию  об исполнении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 в 2020 году в десятидневный срок со дня представления соответствующей отчетности в Федеральное казначейство  по форме ежемесячного отчета, представляемого в Федеральное казначейство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венской сельской администрации  ежеквартально представлять в Ревенский сельский Совет народных депутатов и Контрольно-счетную палату Карачевского района  утвержденный отчет  об исполнении  бюджета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труктурой, применяемой при утверждении бюджета, 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Решение о бюджете </w:t>
      </w:r>
      <w:r>
        <w:rPr>
          <w:rFonts w:cs="Times New Roman" w:ascii="Times New Roman" w:hAnsi="Times New Roman"/>
          <w:sz w:val="28"/>
          <w:szCs w:val="28"/>
        </w:rPr>
        <w:t>Ревенск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а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и отчет об его исполнении опубликовать на сайте Ревенской сельской администрации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8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  Ревенского сельского </w:t>
      </w:r>
    </w:p>
    <w:p>
      <w:pPr>
        <w:pStyle w:val="Normal"/>
        <w:widowControl/>
        <w:spacing w:lineRule="auto" w:line="28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                                                                       В.Д.Чижикова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Angsana New"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A505C94260871F9BA7EDB1ABB63B50CB50C6AD663BF995C555026331B7E28F752B146AE6F31AA7EDDD94gEZEI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9:29:00Z</dcterms:created>
  <dc:creator>prudnikov</dc:creator>
  <dc:description/>
  <cp:keywords/>
  <dc:language>en-US</dc:language>
  <cp:lastModifiedBy>Buhg</cp:lastModifiedBy>
  <cp:lastPrinted>2021-01-12T17:35:00Z</cp:lastPrinted>
  <dcterms:modified xsi:type="dcterms:W3CDTF">2021-01-12T14:37:00Z</dcterms:modified>
  <cp:revision>8</cp:revision>
  <dc:subject/>
  <dc:title>ПРОЕКТ</dc:title>
</cp:coreProperties>
</file>