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22г.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2 – 2024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(2022 -2024 годы), утвержденную постановлением Ревенской сельской администрации от 24.12.2021г. №78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(2022 – 2024 годы) (в редакции  №26 от 29.04.2022г., №31/2 от 30.06.2022г.,№ 38/1 от 29.07.2022г.,№ 39/1 от 31.08.2022г.№50/2 от  30.09.2022г.) следующие изменения:</w:t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 Позицию «Объем бюджетных ассигнований на реализацию муниципальной программы» паспорта изложить в редакции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средств, предусмотренных на реализацию муниципальной программы  –9 061 012 рублей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2г –4 692 227 рублей,</w:t>
      </w:r>
      <w:r>
        <w:rPr/>
        <w:t xml:space="preserve"> </w:t>
      </w:r>
      <w:r>
        <w:rPr>
          <w:sz w:val="28"/>
          <w:szCs w:val="28"/>
        </w:rPr>
        <w:t>(в т.ч. областной бюджет -998602,5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3г –2 190 875 рублей, (в т.ч. областной бюджет -98 175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г –2 177 910 рублей.</w:t>
      </w:r>
      <w:r>
        <w:rPr/>
        <w:t xml:space="preserve"> </w:t>
      </w:r>
      <w:r>
        <w:rPr>
          <w:sz w:val="28"/>
          <w:szCs w:val="28"/>
        </w:rPr>
        <w:t>(в т.ч. областной бюджет -101 510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Раздел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е обеспечение муни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2г –4 692 227 рублей, (в т.ч. областной бюджет -998602,5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3г –2 190 875 рублей, (в т.ч. областной бюджет -98 175,0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4г –2 177 910 рублей. (в т.ч. областной бюджет -101 510,00)</w:t>
      </w:r>
    </w:p>
    <w:p>
      <w:pPr>
        <w:pStyle w:val="Normal"/>
        <w:rPr/>
      </w:pPr>
      <w:r>
        <w:rPr>
          <w:sz w:val="28"/>
          <w:szCs w:val="28"/>
        </w:rPr>
        <w:t>2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02:00Z</dcterms:created>
  <dc:creator>Fomina</dc:creator>
  <dc:description/>
  <cp:keywords/>
  <dc:language>en-US</dc:language>
  <cp:lastModifiedBy>Buhg</cp:lastModifiedBy>
  <cp:lastPrinted>2023-02-13T20:58:00Z</cp:lastPrinted>
  <dcterms:modified xsi:type="dcterms:W3CDTF">2023-02-13T17:59:00Z</dcterms:modified>
  <cp:revision>12</cp:revision>
  <dc:subject/>
  <dc:title/>
</cp:coreProperties>
</file>