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9.2022г. № 50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Брянской области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(2022 – 2024 годы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3.11.2017г. №88 </w:t>
      </w:r>
      <w:r>
        <w:rPr>
          <w:sz w:val="28"/>
          <w:szCs w:val="28"/>
        </w:rPr>
        <w:t xml:space="preserve">«Об утверждении Перечня муниципальных программ Ревенского сельского поселения Карачевского муниципального района Брянской области», 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. 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(2022 -2024 годы), утвержденную постановлением Ревенской сельской администрации от 24.12.2021г. №78 « Об утверждении муниципальной программы ««Выполнение полномочий Ревенского сельского поселения Карачевского муниципального района Брянской области»(2022 – 2024 годы) (в редакции  №26 от 29.04.2022г., №31/2 от 30.06.2022г.,№ 38/1 от 29.07.2022г.,№ 39/1 от 31.08.2022г.) следующие изменения:</w:t>
      </w:r>
    </w:p>
    <w:p>
      <w:pPr>
        <w:pStyle w:val="Consplusnormal"/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1 Позицию «Объем бюджетных ассигнований на реализацию муниципальной программы» паспорта изложить в редакции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щий объем средств, предусмотренных на реализацию муниципальной программы  –10 387 800 рублей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sz w:val="28"/>
          <w:szCs w:val="28"/>
        </w:rPr>
        <w:t>2022г –6 019 015 рублей,</w:t>
      </w:r>
      <w:r>
        <w:rPr/>
        <w:t xml:space="preserve"> </w:t>
      </w:r>
      <w:r>
        <w:rPr>
          <w:sz w:val="28"/>
          <w:szCs w:val="28"/>
        </w:rPr>
        <w:t>(в т.ч. областной бюджет -100 615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/>
      </w:pPr>
      <w:r>
        <w:rPr>
          <w:sz w:val="28"/>
          <w:szCs w:val="28"/>
        </w:rPr>
        <w:t>2023г –2 190 875 рублей, (в т.ч. областной бюджет -98 175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4г –2 177 910 рублей.</w:t>
      </w:r>
      <w:r>
        <w:rPr/>
        <w:t xml:space="preserve"> </w:t>
      </w:r>
      <w:r>
        <w:rPr>
          <w:sz w:val="28"/>
          <w:szCs w:val="28"/>
        </w:rPr>
        <w:t>(в т.ч. областной бюджет -101 510,00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 Раздел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ное обеспечение муниципальной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ложить в редакции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2г –6 019 015 рублей, (в т.ч. областной бюджет -100 615,00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3г –2 190 875 рублей, (в т.ч. областной бюджет -98 175,00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4г –2 177 910 рублей. (в т.ч. областной бюджет -101 510,00)</w:t>
      </w:r>
    </w:p>
    <w:p>
      <w:pPr>
        <w:pStyle w:val="Normal"/>
        <w:rPr/>
      </w:pPr>
      <w:r>
        <w:rPr>
          <w:sz w:val="28"/>
          <w:szCs w:val="28"/>
        </w:rPr>
        <w:t>2.Приложение 2 к муниципальной программе изложить в следующей редакции (приложение 2 прилагается)</w:t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евенско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Н.Н.Лисичкин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02:00Z</dcterms:created>
  <dc:creator>Fomina</dc:creator>
  <dc:description/>
  <cp:keywords/>
  <dc:language>en-US</dc:language>
  <cp:lastModifiedBy>Buhg</cp:lastModifiedBy>
  <cp:lastPrinted>2022-11-02T16:15:00Z</cp:lastPrinted>
  <dcterms:modified xsi:type="dcterms:W3CDTF">2022-11-02T13:15:00Z</dcterms:modified>
  <cp:revision>6</cp:revision>
  <dc:subject/>
  <dc:title/>
</cp:coreProperties>
</file>