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РАЧЕВСКИЙ РАЙОН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Ревен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становление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pacing w:val="8"/>
          <w:sz w:val="24"/>
          <w:szCs w:val="24"/>
        </w:rPr>
        <w:t>От 15.07.2021 г. №53</w:t>
        <w:tab/>
        <w:tab/>
        <w:tab/>
      </w:r>
      <w:r>
        <w:rPr>
          <w:bCs/>
          <w:spacing w:val="8"/>
        </w:rPr>
        <w:t>д.Лужецкая Карачевский р-он,Брянская область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ab/>
        <w:tab/>
        <w:tab/>
        <w:tab/>
      </w:r>
    </w:p>
    <w:p>
      <w:pPr>
        <w:pStyle w:val="Normal"/>
        <w:jc w:val="right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бюджета Рев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чевского</w:t>
      </w:r>
      <w:r>
        <w:rPr/>
        <w:t xml:space="preserve"> </w:t>
      </w:r>
      <w:r>
        <w:rPr>
          <w:sz w:val="28"/>
          <w:szCs w:val="28"/>
        </w:rPr>
        <w:t>муниципального района  Брянской области</w:t>
      </w:r>
    </w:p>
    <w:p>
      <w:pPr>
        <w:pStyle w:val="Normal"/>
        <w:rPr/>
      </w:pPr>
      <w:r>
        <w:rPr>
          <w:sz w:val="28"/>
          <w:szCs w:val="28"/>
        </w:rPr>
        <w:t>за 1 полугодие 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ункта  19  Решения Ревенского сельского Совета народных депутатов №47 от 14.12.2020 «О бюджете Ревенского сельского поселения Карачевского муниципального района  Брянской области» на 2021 год и на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твердить отчет об исполнении бюджета поселения за  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>1 полугодие  2021 года по доходам в сумме 2 819 519 рублей 45 копеек, расходам в сумме 1497 852 рубля 11 копеек, профицит в сумме 1 321 667 рублей 34 копейки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поселения за 1 полугодие  2021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по ведомственной структуре за 1 полугодие  2021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 бюджета поселения по целевым статьям (муниципальным программам и непрограммным направлениям деятельности), группам и подгруппам видов расходов за 1 полугодие  2021 год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>за 1 полугодие  2021 года согласно приложению 4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4" w:hanging="170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Контроль за исполнением постановления возложить на главного бухгалтера  Горбачеву В.П.  </w:t>
      </w:r>
    </w:p>
    <w:p>
      <w:pPr>
        <w:pStyle w:val="Normal"/>
        <w:ind w:left="18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венской сельской администрации направить в Ревенский сельский Совет народных депутатов и контрольно –счетную палату Карачевского района отчет об исполнении бюджета поселения за соответствующий период до 20 числа следующего за отчетным кварт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евенской сельской                                      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 </w:t>
        <w:tab/>
        <w:t>Н.Н.Лисичкина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4"/>
          <w:szCs w:val="24"/>
        </w:rPr>
        <w:t>Исполнитель: В.П.Горбачева</w:t>
      </w:r>
    </w:p>
    <w:sectPr>
      <w:type w:val="nextPage"/>
      <w:pgSz w:w="11906" w:h="16838"/>
      <w:pgMar w:left="851" w:right="1043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50:00Z</dcterms:created>
  <dc:creator>Borisova</dc:creator>
  <dc:description/>
  <cp:keywords/>
  <dc:language>en-US</dc:language>
  <cp:lastModifiedBy>Buhg</cp:lastModifiedBy>
  <cp:lastPrinted>2021-07-14T14:34:00Z</cp:lastPrinted>
  <dcterms:modified xsi:type="dcterms:W3CDTF">2021-07-14T11:34:00Z</dcterms:modified>
  <cp:revision>18</cp:revision>
  <dc:subject/>
  <dc:title> </dc:title>
</cp:coreProperties>
</file>