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998"/>
        <w:gridCol w:w="1316"/>
        <w:gridCol w:w="1389"/>
      </w:tblGrid>
      <w:tr>
        <w:trPr>
          <w:trHeight w:val="25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</w:rPr>
              <w:t>К ОТЧЕТУ ОБ ИСПОЛНЕНИИ БЮДЖЕТ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ЕНСКОГО СЕЛЬСКОГО ПОСЕЛЕНИЯ</w:t>
            </w:r>
          </w:p>
        </w:tc>
        <w:tc>
          <w:tcPr>
            <w:tcW w:w="2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/>
              <w:t>на   01.07.2021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.04.2021 </w:t>
            </w:r>
          </w:p>
        </w:tc>
      </w:tr>
      <w:tr>
        <w:trPr>
          <w:trHeight w:val="30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, распорядитель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ходов бюджета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4119809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администратор администратор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ОФК18,Ревенская сельская администраци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011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ублично-правового образования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енское сельское поселение Карачевского муниципального район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5224844000 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    квартальная, годова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Как участник бюджетного процесса Ревенская сельская администрация осуществляет разработку и исполнение бюджета Ревенского сельского поселения. Ревенский сельский Совет народных депутатов рассматривает, утверждает бюджет поселения и отчет о его исполнении, организует осуществление последующего контроля за исполнением бюджета поселения, а также осуществляет иные бюджетные полномочия в соответствии с Бюджетным кодексом Российской Федерации.</w:t>
      </w:r>
    </w:p>
    <w:p>
      <w:pPr>
        <w:pStyle w:val="Normal"/>
        <w:rPr/>
      </w:pPr>
      <w:r>
        <w:rPr/>
        <w:t xml:space="preserve"> </w:t>
      </w:r>
      <w:r>
        <w:rPr/>
        <w:tab/>
        <w:t>Первоначально бюджет поселения был утвержден Решением Ревенского сельского Совета народных депутатов №47 от 14.12.2020г. «О бюджете Ревенского сельского поселения Карачевского  муниципального района Брянской области на 2021 год и на плановый период 2022 и 2023 годов» по доходам и расходам в сумме  4 093 935 рублей. Бюджет принят без дефицита.</w:t>
      </w:r>
    </w:p>
    <w:p>
      <w:pPr>
        <w:pStyle w:val="Normal"/>
        <w:ind w:firstLine="708"/>
        <w:rPr/>
      </w:pPr>
      <w:r>
        <w:rPr/>
        <w:t>В течение 1 полугодия 2021 года в Решение о бюджете вносились изменения и дополнения 1 раз.</w:t>
      </w:r>
    </w:p>
    <w:p>
      <w:pPr>
        <w:pStyle w:val="Normal"/>
        <w:ind w:firstLine="708"/>
        <w:rPr/>
      </w:pPr>
      <w:r>
        <w:rPr/>
        <w:t>Исполнено по доходам – 2 819 519,45 рублей, по расходам – 1 497 852,11 рублей. Источники финансирования дефицита бюджета -1 321 667,34 рублей.</w:t>
      </w:r>
    </w:p>
    <w:p>
      <w:pPr>
        <w:pStyle w:val="Normal"/>
        <w:rPr/>
      </w:pPr>
      <w:r>
        <w:rPr/>
        <w:t xml:space="preserve">Первоначально объем межбюджетных трансфертов, предоставляемых бюджету поселения на 2021 год утвержден в сумме 88 835 рублей, на 01.07.2021г. сумма 88 835 рублей. </w:t>
      </w:r>
    </w:p>
    <w:p>
      <w:pPr>
        <w:pStyle w:val="Normal"/>
        <w:rPr/>
      </w:pPr>
      <w:r>
        <w:rPr/>
        <w:t>Исполнение бюджета Ревенского сельского поселения за 1 полугодие 2021г. по доходам составило 68,9</w:t>
      </w:r>
      <w:r>
        <w:rPr>
          <w:b/>
          <w:i/>
        </w:rPr>
        <w:t>%.</w:t>
      </w:r>
      <w:r>
        <w:rPr/>
        <w:t xml:space="preserve"> Налоги на имущество будут поступать в третьем - четвертом квартале.  </w:t>
      </w:r>
    </w:p>
    <w:p>
      <w:pPr>
        <w:pStyle w:val="Normal"/>
        <w:ind w:firstLine="708"/>
        <w:rPr/>
      </w:pPr>
      <w:r>
        <w:rPr/>
        <w:t xml:space="preserve">Доходная часть бюджета поселения в соответствии с Бюджетным кодексом РФ сформирована за счет налога на доходы физических лиц;  единого сельскохозяйственного налога; налога на имущество физических лиц; земельного налога; доходы от использования имущества, находящегося в государственной и муниципальной собственности.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Исполнение по налоговым и неналоговым доходам составило 2 773 713,70 рублей (за счет налога на имущество, единого сельскохозяйственного налога, налога на доходы физических лиц, доходы от использования имущества, находящегося в государственной и муниципальной собственности.), по безвозмездным поступлениям в сумме </w:t>
      </w:r>
      <w:r>
        <w:rPr>
          <w:bCs/>
        </w:rPr>
        <w:t>45 805,75</w:t>
      </w:r>
      <w:r>
        <w:rPr/>
        <w:t xml:space="preserve"> рублей (субвенции на осуществление первичного воинского учета на территориях, где отсутствуют военные комиссариаты). </w:t>
      </w:r>
    </w:p>
    <w:p>
      <w:pPr>
        <w:pStyle w:val="Normal"/>
        <w:rPr/>
      </w:pPr>
      <w:r>
        <w:rPr/>
        <w:t xml:space="preserve">  </w:t>
      </w:r>
      <w:r>
        <w:rPr/>
        <w:t>Основным налогом, который за 1 полугодие 2021 года  формировал налоговые доходы муниципального образования, является –</w:t>
      </w:r>
    </w:p>
    <w:p>
      <w:pPr>
        <w:pStyle w:val="Normal"/>
        <w:rPr/>
      </w:pPr>
      <w:r>
        <w:rPr/>
        <w:t xml:space="preserve">-000 106 06000 00 0000 110 Земельный налог  поступивший в сумме 679 897,30 рублей, </w:t>
      </w:r>
    </w:p>
    <w:p>
      <w:pPr>
        <w:pStyle w:val="Normal"/>
        <w:rPr/>
      </w:pPr>
      <w:r>
        <w:rPr/>
        <w:t>-000 101 02000 01 0000 110 Налог на доходы физических лиц  в сумме 61 094,03 рублей.</w:t>
      </w:r>
    </w:p>
    <w:p>
      <w:pPr>
        <w:pStyle w:val="Normal"/>
        <w:rPr/>
      </w:pPr>
      <w:r>
        <w:rPr/>
        <w:t>-000 105 03000 00 0000 110 Единый сельскохозяйственный налог в сумме 5 321,70 рублей,</w:t>
      </w:r>
    </w:p>
    <w:p>
      <w:pPr>
        <w:pStyle w:val="Normal"/>
        <w:rPr/>
      </w:pPr>
      <w:r>
        <w:rPr/>
        <w:t>-000 106 01000 00 0000 110  Налог на имущество физических лиц  в сумме 4 690 67 рублей.</w:t>
      </w:r>
    </w:p>
    <w:p>
      <w:pPr>
        <w:pStyle w:val="Normal"/>
        <w:rPr/>
      </w:pPr>
      <w:r>
        <w:rPr/>
        <w:t xml:space="preserve">      </w:t>
      </w:r>
      <w:r>
        <w:rPr/>
        <w:t>Неналоговые доходы сформированы за счет: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, доходов от продажи материальных и нематериальных активов   в т.ч</w:t>
      </w:r>
    </w:p>
    <w:p>
      <w:pPr>
        <w:pStyle w:val="Normal"/>
        <w:rPr/>
      </w:pPr>
      <w:r>
        <w:rPr/>
        <w:t>-000 111 05025 00 0000 120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сумме 2 022 710,00 рублей заключен договор аренды земельного участка №6/д от 21.09.2017 с ОАО «Железнодорожник» сроком на 10 лет с 21.09.2017г.по 20.09.2027г.</w:t>
      </w:r>
    </w:p>
    <w:p>
      <w:pPr>
        <w:pStyle w:val="Normal"/>
        <w:rPr/>
      </w:pPr>
      <w:r>
        <w:rPr/>
        <w:t>Кассовое исполнение расходов бюджета поселения за 1 полугодие 2021 года составило 1 497 852,11 рублей или 36,6% к уточненной росписи.</w:t>
      </w:r>
    </w:p>
    <w:p>
      <w:pPr>
        <w:pStyle w:val="Normal"/>
        <w:rPr/>
      </w:pPr>
      <w:r>
        <w:rPr/>
        <w:t xml:space="preserve">   </w:t>
      </w:r>
      <w:r>
        <w:rPr/>
        <w:t>Наибольший удельный вес в структуре бюджета поселения по исполнению за 1 полугодие 2021 года занимают расходы раздела «Общегосударственные вопросы»- 59,0%, «Жилищно-коммунальное хозяйство»- 28,0%,  раздела «Социальная политика»- 6,6 %, раздела «Национальная оборона» - 2,6%.раздела «Национальная безопасность и правоохранительная деятельность»-3,5%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 </w:t>
      </w:r>
      <w:r>
        <w:rPr/>
        <w:t>По разделу 01 «Общегосударственные вопросы» использовано средств бюджета поселения в сумме 884 369,87</w:t>
      </w:r>
      <w:r>
        <w:rPr>
          <w:b/>
        </w:rPr>
        <w:t xml:space="preserve"> </w:t>
      </w:r>
      <w:r>
        <w:rPr/>
        <w:t>рублей. В данный раздел включены расходы по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 xml:space="preserve">-содержанию главы местной администрации (исполнительно-распорядительного органа муниципального образования) в сумме 242 160,02 рублей (КБК 0104 5001180020 000),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-аппарата местной администрации поселения в сумме </w:t>
      </w:r>
      <w:r>
        <w:rPr>
          <w:bCs/>
          <w:color w:val="000000"/>
        </w:rPr>
        <w:t>394 885,85</w:t>
      </w:r>
      <w:r>
        <w:rPr>
          <w:rFonts w:cs="Arial CYR" w:ascii="Arial CYR" w:hAnsi="Arial CYR"/>
          <w:b/>
          <w:bCs/>
          <w:color w:val="000000"/>
        </w:rPr>
        <w:t xml:space="preserve"> </w:t>
      </w:r>
      <w:r>
        <w:rPr/>
        <w:t>рублей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 xml:space="preserve">(КБК 0104 5001180040 000),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- другие общегосударственные вопросы в сумме  247 324,00 рублей в т.ч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>22 200,00 рублей (КБК 0113 5001180070 000) информационное обеспечение деятельности органов местного самоуправления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4000,00 рублей (КБК 0113 5001181410 000) членские взносы некоммерческим организациям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21 124,00 (КБК 0113 5001183360 000) уплата имущественного и земельного налога.</w:t>
      </w:r>
    </w:p>
    <w:p>
      <w:pPr>
        <w:pStyle w:val="Normal"/>
        <w:numPr>
          <w:ilvl w:val="0"/>
          <w:numId w:val="0"/>
        </w:numPr>
        <w:outlineLvl w:val="1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4"/>
        <w:rPr/>
      </w:pPr>
      <w:r>
        <w:rPr/>
        <w:t xml:space="preserve">  </w:t>
      </w:r>
      <w:r>
        <w:rPr/>
        <w:t>По разделу 02 «Национальная оборона» подраздел 0203 «Мобилизационная и вневойсковая подготовка» расходы исполнены в сумме 39698,31 рублей на содержание 0,4 ставки специалиста по первичному воинскому учету на территориях, где отсутствуют военные комиссариаты, за счет субвенции из федерального бюджета</w:t>
      </w:r>
      <w:r>
        <w:rPr>
          <w:sz w:val="22"/>
          <w:szCs w:val="22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outlineLvl w:val="4"/>
        <w:rPr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color w:val="000000"/>
        </w:rPr>
        <w:t>По разделу 03  «Национальная безопасность и правоохранительная деятельность» в сумме 53 418,61 рублей.(</w:t>
      </w:r>
      <w:r>
        <w:rPr/>
        <w:t xml:space="preserve"> </w:t>
      </w:r>
      <w:r>
        <w:rPr>
          <w:color w:val="000000"/>
        </w:rPr>
        <w:t>техническое обслуживание технических средств системы автономной пожарной сигнализации,</w:t>
      </w:r>
      <w:r>
        <w:rPr/>
        <w:t xml:space="preserve"> </w:t>
      </w:r>
      <w:r>
        <w:rPr>
          <w:color w:val="000000"/>
        </w:rPr>
        <w:t>выезд на пожарной машине к месту пожара,</w:t>
      </w:r>
      <w:r>
        <w:rPr/>
        <w:t xml:space="preserve"> </w:t>
      </w:r>
      <w:r>
        <w:rPr>
          <w:color w:val="000000"/>
        </w:rPr>
        <w:t>окашивание противопожарных полос)</w:t>
      </w:r>
    </w:p>
    <w:p>
      <w:pPr>
        <w:pStyle w:val="Normal"/>
        <w:numPr>
          <w:ilvl w:val="0"/>
          <w:numId w:val="0"/>
        </w:numPr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</w:t>
      </w:r>
      <w:r>
        <w:rPr/>
        <w:t>По разделу 05 «Жилищно-коммунальное хозяйство» расходы исполнены в сумме 420 701,30  рублей в т.ч.</w:t>
      </w:r>
    </w:p>
    <w:p>
      <w:pPr>
        <w:pStyle w:val="Normal"/>
        <w:rPr/>
      </w:pPr>
      <w:r>
        <w:rPr/>
        <w:t xml:space="preserve">- организация и обеспечение освещения улиц (КБК 0503 5001181690 000) в сумме 65 287,95 рублей. </w:t>
      </w:r>
    </w:p>
    <w:p>
      <w:pPr>
        <w:pStyle w:val="Normal"/>
        <w:rPr/>
      </w:pPr>
      <w:r>
        <w:rPr/>
        <w:t>- организация и содержание мест захоронения (кладбищ) (КБК 0503 5001181710 000) в сумме 195041,70(сбор мусора с территории кладбища, окашивание территории воинских захоронений)</w:t>
      </w:r>
    </w:p>
    <w:p>
      <w:pPr>
        <w:pStyle w:val="Normal"/>
        <w:rPr/>
      </w:pPr>
      <w:r>
        <w:rPr/>
        <w:t>- мероприятия по благоустройству (КБК 0503 5001181730 000) в сумме 160 371,65 рублей.</w:t>
      </w:r>
    </w:p>
    <w:p>
      <w:pPr>
        <w:pStyle w:val="Normal"/>
        <w:rPr/>
      </w:pPr>
      <w:r>
        <w:rPr/>
        <w:t>(услуги по обращению с твердыми коммунальными отходами, спиливание деревьев, услуги по окашиванию территорий поселения)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По разделу 10 «Социальная политика» подраздел 1001 «Пенсионное обеспечение» расходы исполнены в сумме 99 664,02 рублей на выплаты муниципальных пенсий 3 получателям.</w:t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Глава Ревенской сельской администрации                            Н.Н.Лисичк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02:00Z</dcterms:created>
  <dc:creator>tlv</dc:creator>
  <dc:description/>
  <cp:keywords/>
  <dc:language>en-US</dc:language>
  <cp:lastModifiedBy>Buhg</cp:lastModifiedBy>
  <cp:lastPrinted>2021-07-14T14:29:00Z</cp:lastPrinted>
  <dcterms:modified xsi:type="dcterms:W3CDTF">2021-07-14T11:32:00Z</dcterms:modified>
  <cp:revision>15</cp:revision>
  <dc:subject/>
  <dc:title>ПОЯСНИТЕЛЬНАЯ ЗАПИСКА</dc:title>
</cp:coreProperties>
</file>