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1.07.2022 г. №34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полугодие  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 60 от 24.12.2021 «О бюджете Ревенского сельского поселения Карачевского муниципального района  Брянской области» 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полугодие  2022 года по доходам в сумме 2 915 514 рублей 54 копейки, расходам в сумме 1 360 526 рублей 68 копеек, профицит в сумме 1 554 987 рублей 86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полугодие  2022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полугодие 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полугодие  2022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полугодие  2022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до 20 числа следующего за отчетным кварт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53:00Z</dcterms:created>
  <dc:creator>Borisova</dc:creator>
  <dc:description/>
  <dc:language>en-US</dc:language>
  <cp:lastModifiedBy>Buhg</cp:lastModifiedBy>
  <cp:lastPrinted>2021-05-24T14:17:00Z</cp:lastPrinted>
  <dcterms:modified xsi:type="dcterms:W3CDTF">2022-08-10T07:53:00Z</dcterms:modified>
  <cp:revision>2</cp:revision>
  <dc:subject/>
  <dc:title/>
</cp:coreProperties>
</file>