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14.10.2020 г. №46/1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jc w:val="right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/>
      </w:pPr>
      <w:r>
        <w:rPr>
          <w:sz w:val="28"/>
          <w:szCs w:val="28"/>
        </w:rPr>
        <w:t>за 9 месяцев 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9  Решения Ревенского сельского Совета народных депутатов №31 от 13.12.2019 «О бюджете Ревенского сельского поселения Карачевского муниципального района  Брянской области» на 2020 год и на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отчет об исполнении бюджета сельского поселения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9 месяцев  2020 года по доходам в сумме 4 261 493 рубля 80 копеек, расходам в сумме 2 391 146 рублей 65 копеек  с превышением доходов над расходами в сумме 1 870 347 рублей 15 копеек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сельского поселения за 9 месяцев  2020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сельского поселения по ведомственной структуре за 9 месяцев  2020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за 9 месяцев  2020 года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3 к настоящему постановлению;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источникам  внутреннего финансирования дефицита бюджета сельского поселения</w:t>
      </w:r>
      <w:r>
        <w:rPr/>
        <w:t xml:space="preserve"> </w:t>
      </w:r>
      <w:r>
        <w:rPr>
          <w:sz w:val="28"/>
          <w:szCs w:val="28"/>
        </w:rPr>
        <w:t>за 9 месяцев  2020 года согласно приложению 4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4" w:hanging="170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венской сельской администрации направить в Реве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в течение 45 дней после наступления отчетной д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>Н.Н.Лисичкина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0:00Z</dcterms:created>
  <dc:creator>Borisova</dc:creator>
  <dc:description/>
  <cp:keywords/>
  <dc:language>en-US</dc:language>
  <cp:lastModifiedBy>Buhg</cp:lastModifiedBy>
  <cp:lastPrinted>2020-10-23T14:34:00Z</cp:lastPrinted>
  <dcterms:modified xsi:type="dcterms:W3CDTF">2020-10-23T11:34:00Z</dcterms:modified>
  <cp:revision>16</cp:revision>
  <dc:subject/>
  <dc:title> </dc:title>
</cp:coreProperties>
</file>