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СКОГО СЕЛЬСКОГО ПОСЕЛЕНИЯ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/>
              <w:t>на   01.10.2020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.10.2020 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4119809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ФК18,Ревен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ское сельское поселение Карачевского муниципальн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5224844000 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ак участник бюджетного процесса Ревенская сельская администрация осуществляет разработку и исполнение бюджета Ревенского сельского поселения. Ревенский сельский Совет народных депутатов рассматривает, утверждает бюджет поселения и отчет о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ab/>
        <w:t>Первоначально бюджет поселения был утвержден Решением Ревенского сельского Совета народных депутатов №31 от 13.12.2019г. «О бюджете Ревенского сельского поселения Карачевского  муниципального района Брянской области на 2020 год и на плановый период 2021 и 2022 годов» по доходам и расходам в сумме  6 200 479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9 месяцев 2020 года в Решение о бюджете 3 раза вносились изменения и дополнения.</w:t>
      </w:r>
    </w:p>
    <w:p>
      <w:pPr>
        <w:pStyle w:val="Normal"/>
        <w:ind w:firstLine="708"/>
        <w:rPr/>
      </w:pPr>
      <w:r>
        <w:rPr/>
        <w:t>В последней редакции (на 30.09.2020г.)  Решения Ревенского сельского Совета от 30.09.2020г. № 43/1</w:t>
      </w:r>
      <w:r>
        <w:rPr>
          <w:color w:val="FF0000"/>
        </w:rPr>
        <w:t xml:space="preserve"> </w:t>
      </w:r>
      <w:r>
        <w:rPr/>
        <w:t xml:space="preserve"> бюджет поселения утвержден по доходам в сумме 6 208 485 рублей и расходам в сумме 9 739 189 рублей. Дефицит бюджета составил  3 530 704 рублей. 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сполнено по доходам – 4 261 493,80 рублей по расходам  2 391 146,65 рублей. Источники финансирования дефицита бюджета 1 870 347, 15 рублей.</w:t>
      </w:r>
    </w:p>
    <w:p>
      <w:pPr>
        <w:pStyle w:val="Normal"/>
        <w:rPr/>
      </w:pPr>
      <w:r>
        <w:rPr/>
        <w:t xml:space="preserve">Первоначально объем межбюджетных трансфертов, предоставляемых бюджету поселения на 2020 год утвержден в сумме 80 879 рублей, на 01.10.2020г. сумма 88 885,00 рублей. </w:t>
      </w:r>
    </w:p>
    <w:p>
      <w:pPr>
        <w:pStyle w:val="Normal"/>
        <w:rPr/>
      </w:pPr>
      <w:r>
        <w:rPr/>
        <w:t xml:space="preserve">Исполнение бюджета Ревенского сельского поселения за 9 месяцев 2020г. по доходам составило 69,0%. Налоги на имущество будут поступать в  четвертом квартале.  </w:t>
      </w:r>
    </w:p>
    <w:p>
      <w:pPr>
        <w:pStyle w:val="Normal"/>
        <w:ind w:firstLine="708"/>
        <w:rPr/>
      </w:pPr>
      <w:r>
        <w:rPr/>
        <w:t xml:space="preserve">Доходная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; налога на имущество физических лиц; земельного налога;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Исполнение по налоговым и неналоговым доходам составило -4 200 834,55 рублей (за счет налога на имущество, единого сельскохозяйственного налога, налога на доходы физических лиц, доходы от использования имущества, находящегося в государственной и муниципальной собственности.), по безвозмездным поступлениям в сумме </w:t>
      </w:r>
      <w:r>
        <w:rPr>
          <w:bCs/>
        </w:rPr>
        <w:t>60 659,25</w:t>
      </w:r>
      <w:r>
        <w:rPr/>
        <w:t xml:space="preserve"> рублей (субвенции на осуществление первичного воинского учета на территориях, где отсутствуют военные комиссариаты). </w:t>
      </w:r>
    </w:p>
    <w:p>
      <w:pPr>
        <w:pStyle w:val="Normal"/>
        <w:rPr/>
      </w:pPr>
      <w:r>
        <w:rPr/>
        <w:t xml:space="preserve">  </w:t>
      </w:r>
      <w:r>
        <w:rPr/>
        <w:t>Основным налогом, который за 9 месяцев 2020 года  формировал налоговые доходы муниципального образования, является –</w:t>
      </w:r>
    </w:p>
    <w:p>
      <w:pPr>
        <w:pStyle w:val="Normal"/>
        <w:rPr/>
      </w:pPr>
      <w:r>
        <w:rPr/>
        <w:t xml:space="preserve">-000 106 06000 00 0000 110 Земельный налог  поступивший в сумме 1 041 783,76 рублей, </w:t>
      </w:r>
    </w:p>
    <w:p>
      <w:pPr>
        <w:pStyle w:val="Normal"/>
        <w:rPr/>
      </w:pPr>
      <w:r>
        <w:rPr/>
        <w:t>-000 101 02000 01 0000 110 Налог на доходы физических лиц  в сумме 106 338,72 рублей.</w:t>
      </w:r>
    </w:p>
    <w:p>
      <w:pPr>
        <w:pStyle w:val="Normal"/>
        <w:rPr/>
      </w:pPr>
      <w:r>
        <w:rPr/>
        <w:t>-000 105 03000 00 0000 110 Единый сельскохозяйственный налог в сумме 4 242,90 рублей,</w:t>
      </w:r>
    </w:p>
    <w:p>
      <w:pPr>
        <w:pStyle w:val="Normal"/>
        <w:rPr/>
      </w:pPr>
      <w:r>
        <w:rPr/>
        <w:t>-000 106 01000 00 0000 110  Налог на имущество физических лиц  в сумме 14 404, 17 рублей.</w:t>
      </w:r>
    </w:p>
    <w:p>
      <w:pPr>
        <w:pStyle w:val="Normal"/>
        <w:rPr/>
      </w:pPr>
      <w:r>
        <w:rPr/>
        <w:t xml:space="preserve">   </w:t>
      </w:r>
      <w:r>
        <w:rPr/>
        <w:t>Неналоговые доходы сформированы за счет: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доходов от продажи материальных и нематериальных активов   в т.ч</w:t>
      </w:r>
    </w:p>
    <w:p>
      <w:pPr>
        <w:pStyle w:val="Normal"/>
        <w:rPr/>
      </w:pPr>
      <w:r>
        <w:rPr/>
        <w:t>-000 111 05025 0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3 034 065,00 рублей заключен договор аренды земельного участка № 6/д от 21.09.2017 с ОАО «Железнодорожник» сроком на 10 лет с 21.09.2017г.по 20.09.2027г.</w:t>
      </w:r>
    </w:p>
    <w:p>
      <w:pPr>
        <w:pStyle w:val="Normal"/>
        <w:rPr/>
      </w:pPr>
      <w:r>
        <w:rPr/>
        <w:t xml:space="preserve">Кассовое исполнение расходов бюджета поселения за 9 месяцев 2020 года составило </w:t>
      </w:r>
    </w:p>
    <w:p>
      <w:pPr>
        <w:pStyle w:val="Normal"/>
        <w:rPr/>
      </w:pPr>
      <w:r>
        <w:rPr/>
        <w:t>2 391 146,65 рублей или 24,6 % к уточненной росписи.</w:t>
      </w:r>
    </w:p>
    <w:p>
      <w:pPr>
        <w:pStyle w:val="Normal"/>
        <w:rPr/>
      </w:pPr>
      <w:r>
        <w:rPr/>
        <w:t xml:space="preserve">   </w:t>
      </w:r>
      <w:r>
        <w:rPr/>
        <w:t>Наибольший удельный вес в структуре бюджета поселения по исполнению за 9 месяцев 2020 года занимают расходы раздела «Общегосударственные вопросы»- 64,1%, «Жилищно-коммунальное хозяйство»- 25,2%,  раздела «Социальная политика»-6,0 %, раздела «Национальная оборона» - 2,5%.раздела «Национальная безопасность и правоохранительная деятельность»-2,2%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</w:t>
      </w:r>
      <w:r>
        <w:rPr/>
        <w:t xml:space="preserve">По разделу 01 «Общегосударственные вопросы» использовано средств бюджета поселения в сумме 1 533 199,16 </w:t>
      </w:r>
      <w:r>
        <w:rPr>
          <w:b/>
        </w:rPr>
        <w:t xml:space="preserve"> </w:t>
      </w:r>
      <w:r>
        <w:rPr/>
        <w:t>рублей. В данный раздел включены расходы по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-содержанию главы местной администрации (исполнительно-распорядительного органа муниципального образования) в сумме 364 017,96 рублей (КБК 0104 500118002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-аппарата местной администрации поселения в сумме </w:t>
      </w:r>
      <w:r>
        <w:rPr>
          <w:bCs/>
          <w:color w:val="000000"/>
        </w:rPr>
        <w:t>605 422,84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(КБК 0104 5001180040 000)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 другие общегосударственные вопросы в сумме  563 758,36 рублей в т.ч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121 010,36 рублей (КБК 0113 5001180070 000) информационное обеспечение деятельности органов местного самоуправления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67802,00 рублей  (КБК 0113 5001180930 000) эксплуатация и содержание имущества, находящегося в муниципальной собственности, арендованного имущества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4000,00 рублей (КБК 0113 5001181410 000) членские взносы некоммерческим организациям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320 946,00 (КБК 0113 5001183360 000) уплата имущественного и земельного налога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50 000,00  (КБК 0113 6000083270 000) исполнение исковых требований.</w:t>
      </w:r>
    </w:p>
    <w:p>
      <w:pPr>
        <w:pStyle w:val="Normal"/>
        <w:numPr>
          <w:ilvl w:val="0"/>
          <w:numId w:val="0"/>
        </w:numPr>
        <w:outlineLvl w:val="1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 xml:space="preserve">  </w:t>
      </w:r>
      <w:r>
        <w:rPr/>
        <w:t>По разделу 02 «Национальная оборона» подраздел 0203 «Мобилизационная и вневойсковая подготовка» расходы исполнены в сумме 58 595,84 рублей на содержание 0,4 ставки специалиста по первичному воинскому учету на территориях, где отсутствуют военные комиссариаты, за счет субвенции из федерального бюджета.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color w:val="000000"/>
        </w:rPr>
        <w:t>По разделу 03  «Национальная безопасность и правоохранительная деятельность» в сумме 53 900,57 рублей.(</w:t>
      </w:r>
      <w:r>
        <w:rPr/>
        <w:t xml:space="preserve"> </w:t>
      </w:r>
      <w:r>
        <w:rPr>
          <w:color w:val="000000"/>
        </w:rPr>
        <w:t>техническое обслуживание технических средств системы автономной пожарной сигнализации,</w:t>
      </w:r>
      <w:r>
        <w:rPr/>
        <w:t xml:space="preserve"> </w:t>
      </w:r>
      <w:r>
        <w:rPr>
          <w:color w:val="000000"/>
        </w:rPr>
        <w:t>окашивание противопожарных полос)</w:t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По разделу 05 «Жилищно-коммунальное хозяйство» расходы исполнены в сумме</w:t>
      </w:r>
    </w:p>
    <w:p>
      <w:pPr>
        <w:pStyle w:val="Normal"/>
        <w:rPr/>
      </w:pPr>
      <w:r>
        <w:rPr/>
        <w:t xml:space="preserve"> </w:t>
      </w:r>
      <w:r>
        <w:rPr/>
        <w:t>601 427,95  рублей в т.ч.</w:t>
      </w:r>
    </w:p>
    <w:p>
      <w:pPr>
        <w:pStyle w:val="Normal"/>
        <w:rPr/>
      </w:pPr>
      <w:r>
        <w:rPr/>
        <w:t xml:space="preserve">- организация и обеспечение освещения улиц (КБК 0503 5001181690 000) в сумме 70 965,57 рублей. </w:t>
      </w:r>
    </w:p>
    <w:p>
      <w:pPr>
        <w:pStyle w:val="Normal"/>
        <w:rPr/>
      </w:pPr>
      <w:r>
        <w:rPr/>
        <w:t>- организация и содержание мест захоронения (кладбищ) (КБК 0503 5001181710 000) в сумме 155 916,14(сбор мусора с территории кладбища, валка и попил дерев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ероприятия по благоустройству (КБК 0503 5001181730 000) в сумме 374 546,24 рублей.</w:t>
      </w:r>
    </w:p>
    <w:p>
      <w:pPr>
        <w:pStyle w:val="Normal"/>
        <w:rPr/>
      </w:pPr>
      <w:r>
        <w:rPr/>
        <w:t>(валка и попил деревьев.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По разделу 10 «Социальная политика» подраздел 1001 «Пенсионное обеспечение» расходы исполнены в сумме 144 023,13 рублей на выплаты муниципальных пенсий 3 получателям.</w:t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Глава Ревенской сельской администрации                            Н.Н.Лисичкина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2:00Z</dcterms:created>
  <dc:creator>tlv</dc:creator>
  <dc:description/>
  <cp:keywords/>
  <dc:language>en-US</dc:language>
  <cp:lastModifiedBy>Buhg</cp:lastModifiedBy>
  <cp:lastPrinted>2020-10-26T12:43:00Z</cp:lastPrinted>
  <dcterms:modified xsi:type="dcterms:W3CDTF">2020-10-26T09:45:00Z</dcterms:modified>
  <cp:revision>13</cp:revision>
  <dc:subject/>
  <dc:title>ПОЯСНИТЕЛЬНАЯ ЗАПИСКА</dc:title>
</cp:coreProperties>
</file>