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ев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>От 12.10.2021 г. №64</w:t>
        <w:tab/>
        <w:tab/>
        <w:tab/>
      </w:r>
      <w:r>
        <w:rPr>
          <w:bCs/>
          <w:spacing w:val="8"/>
        </w:rPr>
        <w:t>д.Лужецкая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jc w:val="right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</w:t>
      </w:r>
      <w:r>
        <w:rPr/>
        <w:t xml:space="preserve"> </w:t>
      </w:r>
      <w:r>
        <w:rPr>
          <w:sz w:val="28"/>
          <w:szCs w:val="28"/>
        </w:rPr>
        <w:t>муниципального района  Брянской области</w:t>
      </w:r>
    </w:p>
    <w:p>
      <w:pPr>
        <w:pStyle w:val="Normal"/>
        <w:rPr/>
      </w:pPr>
      <w:r>
        <w:rPr>
          <w:sz w:val="28"/>
          <w:szCs w:val="28"/>
        </w:rPr>
        <w:t>за 9 месяцев 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9  Решения Ревенского сельского Совета народных депутатов №47 от 14.12.2020 «О бюджете Ревенского сельского поселения Карачевского муниципального района  Брянской области» на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отчет об исполнении бюджета поселения за  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9 месяцев  2021 года по доходам в сумме 3 386 704 рубля 01 копейка, расходам в сумме 2 067 232 рубля 46 копеек, профицит в сумме 1 319 471 рубль 55 копеек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поселения за 9 месяцев  2021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9 месяцев  2021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 бюджета поселения по целевым статьям (муниципальным программам и непрограммным направлениям деятельности), группам и подгруппам видов расходов за 9 месяцев  2021 год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за 9 месяцев  2021 года согласно приложению 4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4" w:hanging="170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постановления возложить на главного бухгалтера  Горбачеву В.П.  </w:t>
      </w:r>
    </w:p>
    <w:p>
      <w:pPr>
        <w:pStyle w:val="Normal"/>
        <w:ind w:left="18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венской сельской администрации направить в Реве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до 20 числа следующего за отчетным кварт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евенской сельской                                     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 </w:t>
        <w:tab/>
        <w:t>Н.Н.Лисичкина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>Исполнитель: В.П.Горбачева</w:t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50:00Z</dcterms:created>
  <dc:creator>Borisova</dc:creator>
  <dc:description/>
  <cp:keywords/>
  <dc:language>en-US</dc:language>
  <cp:lastModifiedBy>Buhg</cp:lastModifiedBy>
  <cp:lastPrinted>2021-10-12T10:43:00Z</cp:lastPrinted>
  <dcterms:modified xsi:type="dcterms:W3CDTF">2021-10-12T07:44:00Z</dcterms:modified>
  <cp:revision>20</cp:revision>
  <dc:subject/>
  <dc:title> </dc:title>
</cp:coreProperties>
</file>