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998"/>
        <w:gridCol w:w="1316"/>
        <w:gridCol w:w="1389"/>
      </w:tblGrid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</w:rPr>
              <w:t>К ОТЧЕТУ ОБ ИСПОЛНЕНИИ БЮДЖЕТ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ЕНСКОГО СЕЛЬСКОГО ПОСЕЛЕНИЯ</w:t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/>
              <w:t>на   01.10.2021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.10.2021 </w:t>
            </w:r>
          </w:p>
        </w:tc>
      </w:tr>
      <w:tr>
        <w:trPr>
          <w:trHeight w:val="30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распорядитель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ходов бюджета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4119809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администратор администратор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ОФК18,Ревенская сельская администраци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011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ублично-правового образования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нское сельское поселение Карачевского муниципального район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5224844000 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   квартальная, годова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/>
      </w:pPr>
      <w:r>
        <w:rPr/>
        <w:t>Как участник бюджетного процесса Ревенская сельская администрация осуществляет разработку и исполнение бюджета Ревенского сельского поселения. Ревенский сельский Совет народных депутатов рассматривает, утверждает бюджет поселения и отчет о его исполнении, организует осуществление последующего контроля за исполнением бюджета поселения, а также осуществляет иные бюджетные полномочия в соответствии с Бюджетным кодексом Российской Федерации.</w:t>
      </w:r>
    </w:p>
    <w:p>
      <w:pPr>
        <w:pStyle w:val="Normal"/>
        <w:rPr/>
      </w:pPr>
      <w:r>
        <w:rPr/>
        <w:t xml:space="preserve"> </w:t>
      </w:r>
      <w:r>
        <w:rPr/>
        <w:tab/>
        <w:t>Первоначально бюджет поселения был утвержден Решением Ревенского сельского Совета народных депутатов №47 от 14.12.2020г. «О бюджете Ревенского сельского поселения Карачевского  муниципального района Брянской области на 2021 год и на плановый период 2022 и 2023 годов» по доходам и расходам в сумме  4 093 935 рублей. Бюджет принят без дефицита.</w:t>
      </w:r>
    </w:p>
    <w:p>
      <w:pPr>
        <w:pStyle w:val="Normal"/>
        <w:ind w:firstLine="708"/>
        <w:rPr/>
      </w:pPr>
      <w:r>
        <w:rPr/>
        <w:t>В течение 9 месяцев 2021 года в Решение о бюджете вносились изменения и дополнения 1 раз.</w:t>
      </w:r>
    </w:p>
    <w:p>
      <w:pPr>
        <w:pStyle w:val="Normal"/>
        <w:ind w:firstLine="708"/>
        <w:rPr/>
      </w:pPr>
      <w:r>
        <w:rPr/>
        <w:t>Исполнено по доходам –  3 386 704,01 рублей, по расходам – 2 067 232,46 рублей. Источники финансирования дефицита бюджета -1 319 471,55 рублей.</w:t>
      </w:r>
    </w:p>
    <w:p>
      <w:pPr>
        <w:pStyle w:val="Normal"/>
        <w:rPr/>
      </w:pPr>
      <w:r>
        <w:rPr/>
        <w:t xml:space="preserve">Первоначально объем межбюджетных трансфертов, предоставляемых бюджету поселения на 2021 год утвержден в сумме 88 835 рублей, на 01.10.2021г. сумма 88 835 рублей. </w:t>
      </w:r>
    </w:p>
    <w:p>
      <w:pPr>
        <w:pStyle w:val="Normal"/>
        <w:rPr/>
      </w:pPr>
      <w:r>
        <w:rPr/>
        <w:t>Исполнение бюджета Ревенского сельского поселения за 9 месяцев 2021г. по доходам составило 82,8</w:t>
      </w:r>
      <w:r>
        <w:rPr>
          <w:b/>
          <w:i/>
        </w:rPr>
        <w:t>%.</w:t>
      </w:r>
      <w:r>
        <w:rPr/>
        <w:t xml:space="preserve"> Налоги на имущество будут поступать в четвертом квартале.  </w:t>
      </w:r>
    </w:p>
    <w:p>
      <w:pPr>
        <w:pStyle w:val="Normal"/>
        <w:ind w:firstLine="708"/>
        <w:rPr/>
      </w:pPr>
      <w:r>
        <w:rPr/>
        <w:t xml:space="preserve">Доходная часть бюджета поселения в соответствии с Бюджетным кодексом РФ сформирована за счет налога на доходы физических лиц;  единого сельскохозяйственного налога; налога на имущество физических лиц; земельного налога; 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Исполнение по налоговым и неналоговым доходам составило 3 386 704,01 рублей (за счет налога на имущество, единого сельскохозяйственного налога, налога на доходы физических лиц, доходы от использования имущества, находящегося в государственной и муниципальной собственности.), по безвозмездным поступлениям в сумме </w:t>
      </w:r>
      <w:r>
        <w:rPr>
          <w:bCs/>
        </w:rPr>
        <w:t>68 708,75</w:t>
      </w:r>
      <w:r>
        <w:rPr/>
        <w:t xml:space="preserve"> рублей (субвенции на осуществление первичного воинского учета на территориях, где отсутствуют военные комиссариаты). </w:t>
      </w:r>
    </w:p>
    <w:p>
      <w:pPr>
        <w:pStyle w:val="Normal"/>
        <w:rPr/>
      </w:pPr>
      <w:r>
        <w:rPr/>
        <w:t xml:space="preserve">  </w:t>
      </w:r>
      <w:r>
        <w:rPr/>
        <w:t>Основным налогом, который за 9 месяцев 2021 года  формировал налоговые доходы муниципального образования, является –</w:t>
      </w:r>
    </w:p>
    <w:p>
      <w:pPr>
        <w:pStyle w:val="Normal"/>
        <w:rPr/>
      </w:pPr>
      <w:r>
        <w:rPr/>
        <w:t xml:space="preserve">-000 106 06000 00 0000 110 Земельный налог  поступивший в сумме 1 139 706,02 рублей, </w:t>
      </w:r>
    </w:p>
    <w:p>
      <w:pPr>
        <w:pStyle w:val="Normal"/>
        <w:rPr/>
      </w:pPr>
      <w:r>
        <w:rPr/>
        <w:t>-000 101 02000 01 0000 110 Налог на доходы физических лиц  в сумме 100 199,95 рублей.</w:t>
      </w:r>
    </w:p>
    <w:p>
      <w:pPr>
        <w:pStyle w:val="Normal"/>
        <w:rPr/>
      </w:pPr>
      <w:r>
        <w:rPr/>
        <w:t>-000 105 03000 00 0000 110 Единый сельскохозяйственный налог в сумме 5 321,70 рублей,</w:t>
      </w:r>
    </w:p>
    <w:p>
      <w:pPr>
        <w:pStyle w:val="Normal"/>
        <w:rPr/>
      </w:pPr>
      <w:r>
        <w:rPr/>
        <w:t>-000 106 01000 00 0000 110  Налог на имущество физических лиц  в сумме 57,59 рубл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еналоговые доходы сформированы за счет: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, доходов от продажи материальных и нематериальных активов   в т.ч</w:t>
      </w:r>
    </w:p>
    <w:p>
      <w:pPr>
        <w:pStyle w:val="Normal"/>
        <w:rPr/>
      </w:pPr>
      <w:r>
        <w:rPr/>
        <w:t>-000 111 05025 00 0000 120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2 022 710,00 рублей заключен договор аренды земельного участка №6/д от 21.09.2017 с ОАО «Железнодорожник» сроком на 10 лет с 21.09.2017г.по 20.09.2027г.</w:t>
      </w:r>
    </w:p>
    <w:p>
      <w:pPr>
        <w:pStyle w:val="Normal"/>
        <w:rPr/>
      </w:pPr>
      <w:r>
        <w:rPr/>
        <w:t>Кассовое исполнение расходов бюджета поселения за 9 месяцев 2021 года составило 2 067 232,46 рублей или 50,5% к уточненной росписи.</w:t>
      </w:r>
    </w:p>
    <w:p>
      <w:pPr>
        <w:pStyle w:val="Normal"/>
        <w:rPr/>
      </w:pPr>
      <w:r>
        <w:rPr/>
        <w:t xml:space="preserve">   </w:t>
      </w:r>
      <w:r>
        <w:rPr/>
        <w:t>Наибольший удельный вес в структуре бюджета поселения по исполнению за 9 месяцев 2021 года занимают расходы раздела «Общегосударственные вопросы»- 61,8%, «Жилищно-коммунальное хозяйство»- 24,4%,  раздела «Социальная политика»- 7,3 %, раздела «Национальная оборона» - 2,9%.раздела «Национальная безопасность и правоохранительная деятельность»-3,6%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</w:t>
      </w:r>
      <w:r>
        <w:rPr/>
        <w:t>По разделу 01 «Общегосударственные вопросы» использовано средств бюджета поселения в сумме 1 276 532,05</w:t>
      </w:r>
      <w:r>
        <w:rPr>
          <w:b/>
        </w:rPr>
        <w:t xml:space="preserve"> </w:t>
      </w:r>
      <w:r>
        <w:rPr/>
        <w:t>рублей. В данный раздел включены расходы по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 xml:space="preserve">-содержанию главы местной администрации (исполнительно-распорядительного органа муниципального образования) в сумме 365 817,95 рублей (КБК 0104 5001180020 000),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-аппарата местной администрации поселения в сумме </w:t>
      </w:r>
      <w:r>
        <w:rPr>
          <w:bCs/>
          <w:color w:val="000000"/>
        </w:rPr>
        <w:t>590 078,10</w:t>
      </w:r>
      <w:r>
        <w:rPr>
          <w:rFonts w:cs="Arial CYR" w:ascii="Arial CYR" w:hAnsi="Arial CYR"/>
          <w:b/>
          <w:bCs/>
          <w:color w:val="000000"/>
        </w:rPr>
        <w:t xml:space="preserve"> </w:t>
      </w:r>
      <w:r>
        <w:rPr/>
        <w:t>рублей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 xml:space="preserve">(КБК 0104 5001180040 000),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 другие общегосударственные вопросы в сумме  320 636,00 рублей в т.ч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>33 700,00 рублей (КБК 0113 5001180070 000) информационное обеспечение деятельности органов местного самоуправления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4000,00 рублей (КБК 0113 5001181410 000) членские взносы некоммерческим организациям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82 936,00 (КБК 0113 5001183360 000) уплата имущественного и земельного налога.</w:t>
      </w:r>
    </w:p>
    <w:p>
      <w:pPr>
        <w:pStyle w:val="Normal"/>
        <w:numPr>
          <w:ilvl w:val="0"/>
          <w:numId w:val="0"/>
        </w:numPr>
        <w:outlineLvl w:val="1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  <w:t xml:space="preserve">  </w:t>
      </w:r>
      <w:r>
        <w:rPr/>
        <w:t>По разделу 02 «Национальная оборона» подраздел 0203 «Мобилизационная и вневойсковая подготовка» расходы исполнены в сумме 59706,66 рублей на содержание 0,4 ставки специалиста по первичному воинскому учету на территориях, где отсутствуют военные комиссариаты, за счет субвенции из федерального бюджета</w:t>
      </w:r>
      <w:r>
        <w:rPr>
          <w:sz w:val="22"/>
          <w:szCs w:val="2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outlineLvl w:val="4"/>
        <w:rPr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color w:val="000000"/>
        </w:rPr>
        <w:t>По разделу 03  «Национальная безопасность и правоохранительная деятельность» в сумме 78 109,13 рублей.(</w:t>
      </w:r>
      <w:r>
        <w:rPr/>
        <w:t xml:space="preserve"> </w:t>
      </w:r>
      <w:r>
        <w:rPr>
          <w:color w:val="000000"/>
        </w:rPr>
        <w:t>техническое обслуживание технических средств системы автономной пожарной сигнализации,</w:t>
      </w:r>
      <w:r>
        <w:rPr/>
        <w:t xml:space="preserve"> </w:t>
      </w:r>
      <w:r>
        <w:rPr>
          <w:color w:val="000000"/>
        </w:rPr>
        <w:t>выезд на пожарной машине к месту пожара,</w:t>
      </w:r>
      <w:r>
        <w:rPr/>
        <w:t xml:space="preserve"> </w:t>
      </w:r>
      <w:r>
        <w:rPr>
          <w:color w:val="000000"/>
        </w:rPr>
        <w:t>окашивание противопожарных полос)</w:t>
      </w:r>
    </w:p>
    <w:p>
      <w:pPr>
        <w:pStyle w:val="Normal"/>
        <w:numPr>
          <w:ilvl w:val="0"/>
          <w:numId w:val="0"/>
        </w:numPr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</w:t>
      </w:r>
      <w:r>
        <w:rPr/>
        <w:t>По разделу 05 «Жилищно-коммунальное хозяйство» расходы исполнены в сумме 503 388,59  рублей в т.ч.</w:t>
      </w:r>
    </w:p>
    <w:p>
      <w:pPr>
        <w:pStyle w:val="Normal"/>
        <w:rPr/>
      </w:pPr>
      <w:r>
        <w:rPr/>
        <w:t xml:space="preserve">- организация и обеспечение освещения улиц (КБК 0503 5001181690 000) в сумме 74 103,64 рублей. </w:t>
      </w:r>
    </w:p>
    <w:p>
      <w:pPr>
        <w:pStyle w:val="Normal"/>
        <w:rPr/>
      </w:pPr>
      <w:r>
        <w:rPr/>
        <w:t>- организация и содержание мест захоронения (кладбищ) (КБК 0503 5001181710 000) в сумме 236 165,56(сбор мусора с территории кладбища, окашивание территории воинских захоронений)</w:t>
      </w:r>
    </w:p>
    <w:p>
      <w:pPr>
        <w:pStyle w:val="Normal"/>
        <w:rPr/>
      </w:pPr>
      <w:r>
        <w:rPr/>
        <w:t>- мероприятия по благоустройству (КБК 0503 5001181730 000) в сумме 193 119,39 рублей.</w:t>
      </w:r>
    </w:p>
    <w:p>
      <w:pPr>
        <w:pStyle w:val="Normal"/>
        <w:rPr/>
      </w:pPr>
      <w:r>
        <w:rPr/>
        <w:t>(услуги по обращению с твердыми коммунальными отходами, спиливание деревьев, услуги по окашиванию территорий поселения)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По разделу 10 «Социальная политика» подраздел 1001 «Пенсионное обеспечение» расходы исполнены в сумме 149 496,03 рублей на выплаты муниципальных пенсий 3 получателям.</w:t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Глава Ревенской сельской администрации                            Н.Н.Лисичкина</w:t>
      </w:r>
    </w:p>
    <w:sectPr>
      <w:type w:val="nextPage"/>
      <w:pgSz w:w="11906" w:h="16838"/>
      <w:pgMar w:left="1701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02:00Z</dcterms:created>
  <dc:creator>tlv</dc:creator>
  <dc:description/>
  <cp:keywords/>
  <dc:language>en-US</dc:language>
  <cp:lastModifiedBy>Buhg</cp:lastModifiedBy>
  <cp:lastPrinted>2021-10-19T10:42:00Z</cp:lastPrinted>
  <dcterms:modified xsi:type="dcterms:W3CDTF">2021-10-19T07:44:00Z</dcterms:modified>
  <cp:revision>17</cp:revision>
  <dc:subject/>
  <dc:title>ПОЯСНИТЕЛЬНАЯ ЗАПИСКА</dc:title>
</cp:coreProperties>
</file>