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5.2024г.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й сельской администрации № 15от 07.02.2024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ыполнение полномочий Ревен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чевского муниципального района Брян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48 от 27.12.2023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/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>Внести изменения в постановление Ревенской сельской администрации № 15 от 07.02.2024г.О внесении изменений в муниципальную программу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полнение полномочий Ревенского сельского поселения Карачевского муниципального района Брянской области» №48 от 27.12.2023г.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 </w:t>
      </w:r>
    </w:p>
    <w:p>
      <w:pPr>
        <w:pStyle w:val="Consplusnormal"/>
        <w:spacing w:lineRule="atLeast" w:line="30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 преамбуле постановления добавить п.2 и изложить в следующей редакции:</w:t>
      </w:r>
    </w:p>
    <w:p>
      <w:pPr>
        <w:pStyle w:val="Consplusnormal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изложить в следующей редакции (приложение 2 прилагается).</w:t>
      </w:r>
    </w:p>
    <w:p>
      <w:pPr>
        <w:pStyle w:val="Consplusnormal"/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Ревенской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                Н.Н.Лисичкина</w:t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00:00Z</dcterms:created>
  <dc:creator>Fomina</dc:creator>
  <dc:description/>
  <dc:language>en-US</dc:language>
  <cp:lastModifiedBy>Buhg</cp:lastModifiedBy>
  <cp:lastPrinted>2024-05-29T11:59:00Z</cp:lastPrinted>
  <dcterms:modified xsi:type="dcterms:W3CDTF">2024-05-29T09:00:00Z</dcterms:modified>
  <cp:revision>2</cp:revision>
  <dc:subject/>
  <dc:title/>
</cp:coreProperties>
</file>