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12. 2019 года  № 31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 Лужецкая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Брянской области на 2020 год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Ревенское сельское поселение Карачевского района», Порядком составления, рассмотрения и утверждения  бюджета Ревенского сельского поселения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6 200 479 рублей, в том числе налоговые и неналоговые доходы в сумме        6 119 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6 200 47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1 года в сумме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 222 59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6 141 000  рублей, и на 2022 год в сумме 4 264 8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4 180 1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в сумме 6 222 597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3 525 рублей и на 2022 год в сумме 4 264 850 рублей, в том числе условно утвержденные расходы в сумме 209 0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1 января 202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на 2020 год  и на плановый период 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0 год, на 2021 год, на 2022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80 879 рублей, на 2021 год в сумме 81 597 рублей и на 2022 год в сумме 84 75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1 год, на 2022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0 год в сумме 2000 рублей, на 2021 год в сумме 2000 рублей и на 2022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38 раза с 1 октября 2020 года размеры месячных окладов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мещаемыми ими должностями муниципальной службы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</w:t>
      </w:r>
      <w:r>
        <w:rPr>
          <w:rFonts w:cs="Times New Roman" w:ascii="Times New Roman" w:hAnsi="Times New Roman"/>
          <w:sz w:val="28"/>
          <w:szCs w:val="28"/>
        </w:rPr>
        <w:t>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1 января 2021 года, на 1 января 2022 года, на 1 января 2023 года с нулевыми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венской сельской администрации  представлять в Реве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в 2020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енской сельской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шение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23:00Z</dcterms:created>
  <dc:creator>prudnikov</dc:creator>
  <dc:description/>
  <cp:keywords/>
  <dc:language>en-US</dc:language>
  <cp:lastModifiedBy>Buhg</cp:lastModifiedBy>
  <cp:lastPrinted>2019-12-18T15:35:00Z</cp:lastPrinted>
  <dcterms:modified xsi:type="dcterms:W3CDTF">2019-12-18T13:02:00Z</dcterms:modified>
  <cp:revision>16</cp:revision>
  <dc:subject/>
  <dc:title>ПРОЕКТ</dc:title>
</cp:coreProperties>
</file>