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4.12.2020  №_47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д. Лужецкая, ул  Советсая  д.5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арачевский район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 Ревенского 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ра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Брянской области на 2021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2 и 2023 годов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Ревенского сельского поселения Карачевского муниципального района Брянской области, Порядком составления, рассмотрения и утверждения  бюджета  Реве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Ревенского сельского поселения Карачевского муниципального района Брянской области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евенского сельского поселения Карачевского муниципального района Брянской области в сумме 4 093 935 рублей, в том числе налоговые и неналоговые доходы в сумме 4 005 1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евенского сельского поселения Карачевского муниципального района Брянской области  в сумме 4 093 935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на 1 января 2022 года в сумме 0,0 рублей,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евенского сельского поселения Карачевского муниципального района Брянской области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евенского сельского поселения Карачевского муниципального района Брянской области на 2022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900 32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налоговые и неналоговые доходы в 1 810 600  рублей, и 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939 953 рубля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1 846 8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2 год в сумме 1 900 324 рубля, в том числе условно утвержденные расходы в сумме 45 265 рублей и на 2023 год в сумме 1 939 953 рубля, в том числе условно утвержденные расходы в сумме 92 34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3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4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Ревенского сельского поселения Карачевского муниципального района Брянской области 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еречень главных администраторов доходов бюджета Ревенского сельского поселения Карачевского муниципального района Брянской области 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перечень главных администраторов доходов бюджета Ревенского сельского поселения Карачевского муниципального района Брянской области – органов государственной власти Российской Федераци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еречень главных администраторов источников финансирования дефицита бюджета Ревенского сельского поселения Караче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Утвердить ведомственную структуру расходов бюджета Ревенского сельского поселения Карачевского муниципального района Брянской области на 2021 год  и на плановый период 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ов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расходов бюджета Ревенского сель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щий объем бюджетных ассигнований на исполнение публичных  нормативных  обязательств на 2021 год, на 2022 год, на 2023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88 835 рублей, на 2022 год в сумме 89 724 рубля  и на 2023 год в сумме 93 153 рубля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2 год, на 2023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Ревенской сельской администрации  на 2021 год в сумме 2000 рублей, на 2022 год в сумме 2000 рублей и на 2023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Песоч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руководители органов исполнительной власти Ревенской  сельской администрации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й сельской администрации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Ревенского сельского поселения Караче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Ревенского сельского поселения Карачевского муниципального района Брянской области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Ревенского сельского поселения Карач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отделом администрации Карачевского района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Ревенского сельского поселения Кара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венской сельской администрации  представлять в Ревенский сельский Совет народных депутатов и Контрольно-счетную палату Карачевского района ежемесячно  информацию  об исполнении бюджета Ревенского сельского поселения Карачевского муниципального района Брянской области  в 2021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нской  сельской 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Ревенского сельского поселения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В.Д.Чижи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36:00Z</dcterms:created>
  <dc:creator>prudnikov</dc:creator>
  <dc:description/>
  <dc:language>en-US</dc:language>
  <cp:lastModifiedBy>Buhg</cp:lastModifiedBy>
  <cp:lastPrinted>2020-12-15T10:33:00Z</cp:lastPrinted>
  <dcterms:modified xsi:type="dcterms:W3CDTF">2020-12-15T07:36:00Z</dcterms:modified>
  <cp:revision>2</cp:revision>
  <dc:subject/>
  <dc:title>ПРОЕКТ</dc:title>
</cp:coreProperties>
</file>