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Ревенский сельский </w:t>
      </w:r>
      <w:r>
        <w:rPr>
          <w:rFonts w:cs="Academy;Times New Roman" w:ascii="Academy;Times New Roman" w:hAnsi="Academy;Times New Roman"/>
          <w:sz w:val="36"/>
          <w:szCs w:val="36"/>
        </w:rPr>
        <w:t>совет</w:t>
      </w:r>
    </w:p>
    <w:p>
      <w:pPr>
        <w:pStyle w:val="Heading1"/>
        <w:rPr>
          <w:szCs w:val="32"/>
        </w:rPr>
      </w:pPr>
      <w:r>
        <w:rPr>
          <w:szCs w:val="32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Angsana New" w:cs="Angsana New" w:ascii="Angsana New" w:hAnsi="Angsana New"/>
          <w:b/>
          <w:sz w:val="36"/>
          <w:szCs w:val="36"/>
        </w:rPr>
        <w:t xml:space="preserve"> </w:t>
      </w:r>
      <w:r>
        <w:rPr>
          <w:rFonts w:cs="Academy;Times New Roman" w:ascii="Academy;Times New Roman" w:hAnsi="Academy;Times New Roman"/>
          <w:b/>
          <w:sz w:val="36"/>
          <w:szCs w:val="36"/>
        </w:rPr>
        <w:t>РЕШЕНИ</w:t>
      </w:r>
      <w:r>
        <w:rPr>
          <w:rFonts w:cs="Calibri" w:ascii="Calibri" w:hAnsi="Calibri"/>
          <w:b/>
          <w:sz w:val="36"/>
          <w:szCs w:val="36"/>
        </w:rPr>
        <w:t>Е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.12.2021  № 60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 д. Лужецкая, ул  Советсая  д.5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Карачевский район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бюджете  Ревенского  сельск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рачевского муниципаль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Брянской области на 2022 год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3 и 2024 годов</w:t>
      </w:r>
    </w:p>
    <w:p>
      <w:pPr>
        <w:pStyle w:val="Normal"/>
        <w:widowControl/>
        <w:ind w:left="284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Ревенского сельского поселения Карачевского муниципального района Брянской области, Порядком составления, рассмотрения и утверждения  бюджета  Ревенского сельского поселения Карачевского муниципального района Брянской области, а также порядком представления, рассмотрения и утверждения отчетности об исполнении бюджета и его внешней проверки, утверждённого решением Ревен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ве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Ревенского сельского поселения Карачевского муниципального района Брянской области на 2022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евенского сельского поселения Карачевского муниципального района Брянской области в сумме 3 215 496 рублей, в том числе налоговые и неналоговые доходы в сумме 3 120 4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евенского сельского поселения Карачевского муниципального района Брянской области  в сумме 3 215 49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на 1 января 2023 года в сумме 0,0 рублей, в том числе 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евенского сельского поселения Карачевского муниципального района Брянской области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Ревенского сельского поселения Карачевского муниципального района Брянской области на 2023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 246 67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2 148 500  рублей, и на 2024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 289 310 рублей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2 187 8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</w:rPr>
        <w:t xml:space="preserve">бюджета Ревен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3 год в сумме 2 246 67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в том числе условно утвержденные расходы в сумме 53 800 рублей и на 2024 год в сумме 2 289 310 рублей, в том числе условно утвержденные расходы в сумме 109 4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Ревенского сельского поселения Карачевск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4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Ревенского сельского поселения Карачевск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5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Ревенского сельского поселения Карачевского муниципального района Брянской области на 2022 год и на плановый период 2023и 2024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Утвердить ведомственную структуру расходов бюджета Ревенского сельского поселения Карачевского муниципального района Брянской области на 2022 год  и на плановый период  2023 и 2024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 и на плановый период 2023 и 2024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расходов бюджета Ревенского сельского поселения Кара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общий объем бюджетных ассигнований на исполнение публичных  нормативных  обязательств на 2022 год, на 2023 год, на 2024 год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нулевыми значен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2 год в сумме 95 096 рублей, на 2023 год в сумме 98 175 рублей  и на 2024 год в сумме 101 510 рублей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3 год, на 2024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размер резервного фонда Ревенской сельской администрации  на 2022 год в сумме 2000 рублей, на 2023 год в сумме 2000 рублей и на 2024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руководители органов исполнительной власти Ревенской  сельской администрации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Ревенской сельской администрации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9 статьи 11 Закона Брянской области                   от 16 июня 2005 года № 46-З «О государственной гражданской службе Брянской области» увеличить (проиндексировать) в 1,04 раза с 1 октября 2022 года размеры месячных окладов муниципальных служащих Ревенского сельского поселения в соответствии с замещаемыми ими должностями муниципальной службы Ревенского сельского поселения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Ревенского сельского поселения Карачев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Ревенского сельского поселения Карачевского муниципального района Брянской области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Ревенского сельского поселения Карачевского муниципального района Брянской области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поселения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и финансовым отделом администрации Карачевского района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евенского сельского поселения Карачев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Ревенского сельского поселения Карачевского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бюджета Ревен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3 и 2024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евенской сельской администрации  представлять в Ревенский сельский Совет народных депутатов и Контрольно-счетную палату Карачевского района ежемесячно  информацию  об исполнении бюджета Ревенского сельского поселения Карачевского муниципального района Брянской области  в 2022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енской  сельской  администрации  ежеквартально представлять в Ревенский сельский Совет народных депутатов и Контрольно-счетную палату Карачевского района  утвержденный отчет  об исполнении  бюджета Ревенского сельского поселения Карачевского муниципального района Брянской области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ешение о бюджете Ревенского сельского поселения Карачевского муниципального района Брянской области и отчет об его исполнении опубликовать на сайте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астоящее решение вступает в силу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 Ревенского сельского </w:t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                                                                       В.Д.Чижиков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23:00Z</dcterms:created>
  <dc:creator>prudnikov</dc:creator>
  <dc:description/>
  <dc:language>en-US</dc:language>
  <cp:lastModifiedBy>Buhg</cp:lastModifiedBy>
  <cp:lastPrinted>2021-12-24T12:22:00Z</cp:lastPrinted>
  <dcterms:modified xsi:type="dcterms:W3CDTF">2021-12-24T09:23:00Z</dcterms:modified>
  <cp:revision>2</cp:revision>
  <dc:subject/>
  <dc:title>ПРОЕКТ</dc:title>
</cp:coreProperties>
</file>