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1 года №_67/1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1 – 2023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1 -2023 годы), утвержденную постановлением Ревенской сельской администрации от 14.12.2020г. №55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1 – 2023 годы)  в редакции №55 от 30.07.2021г., №67/1 от 29.10.2021) следующие изм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Постановление на официальном сайте Ревенского сельского посе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7:00Z</dcterms:created>
  <dc:creator>Fomina</dc:creator>
  <dc:description/>
  <dc:language>en-US</dc:language>
  <cp:lastModifiedBy>Buhg</cp:lastModifiedBy>
  <cp:lastPrinted>2021-12-10T12:15:00Z</cp:lastPrinted>
  <dcterms:modified xsi:type="dcterms:W3CDTF">2021-12-10T09:17:00Z</dcterms:modified>
  <cp:revision>2</cp:revision>
  <dc:subject/>
  <dc:title/>
</cp:coreProperties>
</file>