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20  №_47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  Советс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1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52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30.06.2021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3 от 30.07.2021г., .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56 от 29.10.2021 г.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8 от 30.11.2021г.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4 096 034 рублей, в том числе налоговые и неналоговые доходы в сумме 4 005 1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4 096 034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2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2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02 44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налоговые и неналоговые доходы в 1 810 600  рублей, и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42 154 рубля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846 8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2 год в сумме 1 902 444 рубля, в том числе условно утвержденные расходы в сумме 45 265 рублей и на 2023 год в сумме 1 942 154 рубля, в том числе условно утвержденные расходы в сумме 92 34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3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4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Ревенского сельского поселения Карачевского муниципального района Брянской области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Ревенского сельского поселения Карачевского муниципального района Брянской области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финансирования дефицита бюджета Ревенского сельского поселения Караче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твердить ведомственную структуру расходов бюджета Ревенского сельского поселения Карачевского муниципального района Брянской области на 2021 год  и на плановый период 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ов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1 год, на 2022 год, на 2023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90 934 рублей, на 2022 год в сумме 91 844 рубля  и на 2023 год в сумме 95 354 рубл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2 год, на 2023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венской сельской администрации  на 2021 год в сумме 2000 рублей, на 2022 год в сумме 2000 рублей и на 2023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Ревенской  сельской администраци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1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36:00Z</dcterms:created>
  <dc:creator>prudnikov</dc:creator>
  <dc:description/>
  <cp:keywords/>
  <dc:language>en-US</dc:language>
  <cp:lastModifiedBy>Buhg</cp:lastModifiedBy>
  <cp:lastPrinted>2021-12-10T17:16:00Z</cp:lastPrinted>
  <dcterms:modified xsi:type="dcterms:W3CDTF">2021-12-10T14:17:00Z</dcterms:modified>
  <cp:revision>9</cp:revision>
  <dc:subject/>
  <dc:title>ПРОЕКТ</dc:title>
</cp:coreProperties>
</file>