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239"/>
        <w:gridCol w:w="2466"/>
      </w:tblGrid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</w:t>
            </w:r>
          </w:p>
        </w:tc>
      </w:tr>
      <w:tr>
        <w:trPr>
          <w:trHeight w:val="282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ВЕНСКОГО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 1 ПОЛУГОДИЕ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Как участник бюджетного процесса Ревенская сельская администрация осуществляет разработку и исполнение бюджета Ревенского сельского поселения Карачевского муниципального района Брянской области. </w:t>
      </w:r>
    </w:p>
    <w:p>
      <w:pPr>
        <w:pStyle w:val="Normal"/>
        <w:rPr/>
      </w:pPr>
      <w:r>
        <w:rPr/>
        <w:t>Ревенский сельский Совет народных депутатов рассматривает, утверждает бюджет поселения и отчет об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юджет поселения был утвержден Решением Ревенского сельского Совета народных депутатов №73 от 26.12.2022г. «О бюджете Ревенского сельского поселения Карачевского муниципального района Брянской области на 2023 год и на плановый период 2024 и 2025 годов» по доходам и расходам в сумме  2 403 049,00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1 полугодия 2023 года в Решение о бюджете вносились изменения и дополнения.</w:t>
      </w:r>
    </w:p>
    <w:p>
      <w:pPr>
        <w:pStyle w:val="Normal"/>
        <w:ind w:firstLine="708"/>
        <w:rPr/>
      </w:pPr>
      <w:r>
        <w:rPr/>
        <w:t>В последней редакции Решения Ревенского сельского Совета от 27.03.2023г. №79 бюджет поселения утвержден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доходам в сумме 2 403 049,00 рублей, </w:t>
      </w:r>
    </w:p>
    <w:p>
      <w:pPr>
        <w:pStyle w:val="Normal"/>
        <w:ind w:firstLine="708"/>
        <w:rPr/>
      </w:pPr>
      <w:r>
        <w:rPr/>
        <w:t xml:space="preserve">по расходам в сумме 7 203 049,00 рублей, </w:t>
      </w:r>
    </w:p>
    <w:p>
      <w:pPr>
        <w:pStyle w:val="Normal"/>
        <w:ind w:firstLine="708"/>
        <w:rPr/>
      </w:pPr>
      <w:r>
        <w:rPr/>
        <w:t>по источникам финансирования дефицита бюджета в сумме 4 800 000,00 рублей. Исполнение за отчетный период по  доходам составило 732 257,49 рублей, по расходам 1 673 670,79 рублей, по источникам финансирования дефицита бюджета 941 413,30 рублей.</w:t>
      </w:r>
    </w:p>
    <w:p>
      <w:pPr>
        <w:pStyle w:val="Normal"/>
        <w:ind w:firstLine="708"/>
        <w:rPr/>
      </w:pPr>
      <w:r>
        <w:rPr/>
        <w:t>Объем межбюджетных трансфертов, предоставляемых бюджету поселения на 2023 год утвержден в сумме 114 949,00 рублей, на 01.07.2023г. сумма составила 114 949,00 рублей .</w:t>
      </w:r>
    </w:p>
    <w:p>
      <w:pPr>
        <w:pStyle w:val="Normal"/>
        <w:ind w:firstLine="708"/>
        <w:rPr/>
      </w:pPr>
      <w:r>
        <w:rPr/>
        <w:t>Исполнение бюджета сельского поселения за 1 полугодие 2023г. по доходам составило 30,5 %.</w:t>
      </w:r>
    </w:p>
    <w:p>
      <w:pPr>
        <w:pStyle w:val="Normal"/>
        <w:ind w:firstLine="708"/>
        <w:rPr/>
      </w:pPr>
      <w:r>
        <w:rPr>
          <w:b/>
        </w:rPr>
        <w:t>Доходная</w:t>
      </w:r>
      <w:r>
        <w:rPr/>
        <w:t xml:space="preserve">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, налога на имущество физических лиц, земельного налога.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 xml:space="preserve"> рублей</w:t>
      </w:r>
    </w:p>
    <w:tbl>
      <w:tblPr>
        <w:tblW w:w="97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62"/>
        <w:gridCol w:w="1559"/>
        <w:gridCol w:w="1418"/>
        <w:gridCol w:w="1276"/>
        <w:gridCol w:w="992"/>
        <w:gridCol w:w="956"/>
      </w:tblGrid>
      <w:tr>
        <w:trPr>
          <w:trHeight w:val="264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 за 1 полугодие 2022 г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к 2022 году, %</w:t>
            </w:r>
          </w:p>
        </w:tc>
      </w:tr>
      <w:tr>
        <w:trPr>
          <w:trHeight w:val="9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 2023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-ния пл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-ный вес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7 9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8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 782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</w:tr>
      <w:tr>
        <w:trPr>
          <w:trHeight w:val="70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>
          <w:trHeight w:val="44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5 51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3 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25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</w:tbl>
    <w:p>
      <w:pPr>
        <w:pStyle w:val="Normal"/>
        <w:ind w:firstLine="708"/>
        <w:rPr/>
      </w:pPr>
      <w:r>
        <w:rPr/>
        <w:t>Исполнение по налоговым и неналоговым доходам составило 674 782,99 рублей или 29,5 %, по безвозмездным поступлениям – 57474,50 рублей или 50,0 %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Исполнение бюджета поселения по расходам составило 1 673 670,79 рублей или 23,2 %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Расходы по разделам бюджета отражены в таблице. 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96"/>
        <w:gridCol w:w="1436"/>
        <w:gridCol w:w="1653"/>
        <w:gridCol w:w="967"/>
        <w:gridCol w:w="981"/>
      </w:tblGrid>
      <w:tr>
        <w:trPr>
          <w:trHeight w:val="127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ind w:firstLine="7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1 полугодие</w:t>
            </w:r>
          </w:p>
          <w:p>
            <w:pPr>
              <w:pStyle w:val="Normal"/>
              <w:ind w:firstLine="7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 г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Утверждено уточн. бюджетной росписью на 2023 го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а 1 полугод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023 год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  испол-н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 к 2022, %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303,3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3 827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840,6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45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26,85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49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52,9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безопасность и правоохранительная деятельно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42,9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8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40,2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502,8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7 915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340,2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650,66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558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796,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0 526,6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203 049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73 670,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0</w:t>
            </w:r>
          </w:p>
        </w:tc>
      </w:tr>
    </w:tbl>
    <w:p>
      <w:pPr>
        <w:pStyle w:val="Normal"/>
        <w:autoSpaceDE w:val="false"/>
        <w:ind w:firstLine="708"/>
        <w:rPr/>
      </w:pPr>
      <w:r>
        <w:rPr>
          <w:color w:val="000000"/>
        </w:rPr>
        <w:t>П</w:t>
      </w:r>
      <w:r>
        <w:rPr>
          <w:b/>
          <w:color w:val="000000"/>
        </w:rPr>
        <w:t>о разделу 01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Общегосударственные вопросы"</w:t>
      </w:r>
      <w:r>
        <w:rPr>
          <w:color w:val="000000"/>
        </w:rPr>
        <w:t xml:space="preserve"> использовано средств бюджета поселения в сумме 682 840,67 руб. В данный раздел включены расходы по содержанию главы местной администрации (исполнительно-распорядительного органа муниципального образования) в сумме 257 217,90 рублей     (КБК 011 0104 504118020 000),  аппарата местной администрации в сумме  396 451,27 рублей (КБК 011  0104 5041180040 000)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По разделу 02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Национальная оборона</w:t>
      </w:r>
      <w:r>
        <w:rPr>
          <w:color w:val="000000"/>
        </w:rPr>
        <w:t>" за счет поступившей субвенции финансировались расходы по содержанию специалиста по первичному воинскому учету в сумме 50 752,98 рублей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ab/>
        <w:t>По разделу 0300</w:t>
      </w:r>
      <w:r>
        <w:rPr>
          <w:color w:val="000000"/>
        </w:rPr>
        <w:t> «</w:t>
      </w:r>
      <w:r>
        <w:rPr>
          <w:b/>
          <w:i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>»  в сумме 21 940,28 рублей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По разделу 05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Жилищно коммунальное хозяйство</w:t>
      </w:r>
      <w:r>
        <w:rPr>
          <w:color w:val="000000"/>
        </w:rPr>
        <w:t xml:space="preserve">" расходы исполнены в сумме 810 340,26 рублей. В раздел включены расходы: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-организация и обеспечение улиц (КБК 011 0503 5141181690 000) в сумме 92 329,64 рублей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-организация и содержание мест захоронения (кладбищ) (КБК 011 0503 5141181710 000) в сумме 191 140,06 рублей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мероприятия по благоустройству (КБК 011 0503 5141181730 000) в сумме 526 870,56 рублей.</w:t>
      </w:r>
    </w:p>
    <w:p>
      <w:pPr>
        <w:pStyle w:val="Normal"/>
        <w:autoSpaceDE w:val="false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color w:val="000000"/>
        </w:rPr>
        <w:t>По разделу 10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Социальная политика</w:t>
      </w:r>
      <w:r>
        <w:rPr>
          <w:color w:val="000000"/>
        </w:rPr>
        <w:t>" расходы исполнены в сумме 107 796,60 рублей. Получателем муниципальной пенсии является 3 чел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</w:rPr>
        <w:t xml:space="preserve">Бюджет поселения за 1 полугодие 2023 года исполнен с </w:t>
      </w:r>
      <w:r>
        <w:rPr>
          <w:bCs/>
        </w:rPr>
        <w:t>дефицитом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 xml:space="preserve">в сумме    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941 413,30 рублей.</w:t>
      </w:r>
    </w:p>
    <w:p>
      <w:pPr>
        <w:pStyle w:val="Normal"/>
        <w:ind w:firstLine="708"/>
        <w:rPr/>
      </w:pPr>
      <w:r>
        <w:rPr/>
        <w:t xml:space="preserve">Общий объем финансирования муниципальной программы </w:t>
      </w:r>
      <w:r>
        <w:rPr>
          <w:color w:val="000000"/>
        </w:rPr>
        <w:t xml:space="preserve">«Выполнение полномочий Ревенского сельского поселения Карачевского муниципального района Брянской области» (2023-2025 годы)» </w:t>
      </w:r>
      <w:r>
        <w:rPr/>
        <w:t xml:space="preserve">на 2023 год утвержден в сумме 2 401 049,00 рублей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 течение отчетного периода были внесены  изменения в муниципальную программу (постановления Ревенской сельской администрацией от 27.03.2023г. №20 ), в результате объем бюджетных ассигнований по данной муниципальной программе увеличился и составил в сумме 7 201 049,00 рубл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iCs/>
        </w:rPr>
        <w:t>Кассовое исполнение за 1 полугодие 2023 года по муниципальной программе сложилось в сумме 1 673 670,79 рублей, что составляет 23,2% общего объема утвержденных расходов.</w:t>
      </w:r>
    </w:p>
    <w:p>
      <w:pPr>
        <w:pStyle w:val="Normal"/>
        <w:tabs>
          <w:tab w:val="clear" w:pos="708"/>
          <w:tab w:val="left" w:pos="154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Глава сельской администрации                                                 Лисичкин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ный бухгалтер                                                                      Горбачева В.П.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19:00Z</dcterms:created>
  <dc:creator>tlv</dc:creator>
  <dc:description/>
  <cp:keywords/>
  <dc:language>en-US</dc:language>
  <cp:lastModifiedBy>Buhg</cp:lastModifiedBy>
  <cp:lastPrinted>2023-08-03T11:27:00Z</cp:lastPrinted>
  <dcterms:modified xsi:type="dcterms:W3CDTF">2023-08-03T08:27:00Z</dcterms:modified>
  <cp:revision>6</cp:revision>
  <dc:subject/>
  <dc:title>ПОЯСНИТЕЛЬНАЯ ЗАПИСКА</dc:title>
</cp:coreProperties>
</file>